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образования Администрации Северодвинска»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рская кадетская школа имени адмирала Котова Павла Григорьевича»</w:t>
      </w:r>
    </w:p>
    <w:p>
      <w:pPr>
        <w:pStyle w:val="Style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АОУ «Морская кадетская школа»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/>
          </w:tcPr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а на заседании </w:t>
            </w:r>
          </w:p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го совета</w:t>
            </w:r>
          </w:p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Морская кадетская школа»</w:t>
            </w:r>
          </w:p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 от 30.08.2024</w:t>
            </w:r>
          </w:p>
        </w:tc>
        <w:tc>
          <w:tcPr>
            <w:tcW w:w="5670" w:type="dxa"/>
            <w:tcBorders/>
          </w:tcPr>
          <w:p>
            <w:pPr>
              <w:pStyle w:val="1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МАОУ «Морская кадетская школа»</w:t>
            </w:r>
          </w:p>
          <w:p>
            <w:pPr>
              <w:pStyle w:val="13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.08.2024 № 441/1 – о.д. </w:t>
            </w:r>
          </w:p>
          <w:p>
            <w:pPr>
              <w:pStyle w:val="13"/>
              <w:ind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школы</w:t>
            </w:r>
            <w:r>
              <w:rPr>
                <w:sz w:val="24"/>
                <w:szCs w:val="24"/>
                <w:u w:val="single"/>
              </w:rPr>
              <w:t xml:space="preserve">        </w:t>
              <w:tab/>
              <w:t xml:space="preserve">                   </w:t>
            </w:r>
            <w:r>
              <w:rPr>
                <w:sz w:val="24"/>
                <w:szCs w:val="24"/>
              </w:rPr>
              <w:t>Рогачева Е.А.</w:t>
            </w:r>
            <w:r>
              <w:rPr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13"/>
              <w:ind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филактике безнадзорности и правонарушений среди обучающихс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ПОДРОСТОК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860" w:leader="none"/>
          <w:tab w:val="left" w:pos="5760" w:leader="none"/>
        </w:tabs>
        <w:ind w:left="4395" w:hanging="0"/>
        <w:rPr/>
      </w:pPr>
      <w:r>
        <w:rPr>
          <w:b/>
          <w:sz w:val="28"/>
          <w:szCs w:val="28"/>
        </w:rPr>
        <w:t>Составитель программы: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860" w:leader="none"/>
          <w:tab w:val="left" w:pos="5760" w:leader="none"/>
        </w:tabs>
        <w:ind w:left="4395" w:hanging="0"/>
        <w:rPr>
          <w:color w:val="0000FF"/>
          <w:sz w:val="28"/>
          <w:szCs w:val="28"/>
        </w:rPr>
      </w:pPr>
      <w:r>
        <w:rPr>
          <w:sz w:val="28"/>
          <w:szCs w:val="28"/>
        </w:rPr>
        <w:t>Темежникова Наталья Николаевна,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860" w:leader="none"/>
          <w:tab w:val="left" w:pos="5760" w:leader="none"/>
        </w:tabs>
        <w:ind w:left="4395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860" w:leader="none"/>
          <w:tab w:val="left" w:pos="57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5760" w:leader="none"/>
        </w:tabs>
        <w:ind w:firstLine="54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г. Северодвинск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024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аспорт программы «Подросток»……………….……………………………….…….3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6"/>
          <w:szCs w:val="26"/>
        </w:rPr>
        <w:t>Основные понятия………………………...…………………..……………………...5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6"/>
          <w:szCs w:val="26"/>
        </w:rPr>
        <w:t>Пояснительная записка………………………………………….………………..….6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bCs/>
          <w:sz w:val="26"/>
          <w:szCs w:val="26"/>
        </w:rPr>
        <w:t>Цель, задачи и направления Программы………………………………………..…..8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принципы и подходы к организации воспитания, используемые при построении программы……………………………………………………………….…9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виды и формы работы………………………………………...………....10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е обеспечение …………………………………………..………...11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  <w:tab w:val="left" w:pos="900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сновные мероприятия по реализации Программы ………………………..…….13</w:t>
      </w:r>
    </w:p>
    <w:p>
      <w:pPr>
        <w:pStyle w:val="Style24"/>
        <w:widowControl w:val="false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бота с обучающимися и их родителями на уровне класса…….…………...13</w:t>
      </w:r>
    </w:p>
    <w:p>
      <w:pPr>
        <w:pStyle w:val="Style24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2. Работа с обучающимися и их родителями, педагогами на уровне школы…………………………………………………………………………………...14</w:t>
      </w:r>
    </w:p>
    <w:p>
      <w:pPr>
        <w:pStyle w:val="Style24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3. Взаимодействие с социальными институтами…………………………………..17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7.4. Система индивидуальной работы с обучающимися и семьями, состоящими на различных видах учёта…………………………………………………………………20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ханизм реализации Программы…………………………..……..……………...22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жидаемые результаты реализации Программы……………..………………….23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писок литературы……………………………………………….………...…..2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ПАСПОРТ ПРОГРАММЫ «ПОДРОСТОК»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5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грамма по профилактике безнадзорности и правонарушений среди обучающихся «Подросток» (далее -  Программа)</w:t>
            </w:r>
          </w:p>
        </w:tc>
      </w:tr>
      <w:tr>
        <w:trPr>
          <w:trHeight w:val="2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Конституция Российской Федерации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  <w:t>Федеральный закон от 29 декабря 2012 № 273-ФЗ «Об образовании в Российской Федерации»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" w:leader="none"/>
                <w:tab w:val="left" w:pos="252" w:leader="none"/>
              </w:tabs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iCs/>
              </w:rPr>
              <w:t xml:space="preserve">Федеральный закон от 24 июня 1999 № 120-ФЗ «Об основах системы профилактики безнадзорности и правонарушений     несовершеннолетними» </w:t>
            </w:r>
            <w:r>
              <w:rPr/>
              <w:t>(далее - Федеральный закон  № 120-ФЗ)</w:t>
            </w:r>
            <w:r>
              <w:rPr>
                <w:iCs/>
              </w:rPr>
              <w:t xml:space="preserve">. 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4. Федеральный закон от 24 июля 1998 № 124-ФЗ «Об основных гарантиях прав ребёнка в Российской Федерации».</w:t>
            </w:r>
          </w:p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  <w:t>5. Закон Архангельской области от 19 октября 2006 № 251-внеоч.-ОЗ «О профилактике безнадзорности и правонарушений несовершеннолетних в Архангельской облас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6.  </w:t>
            </w:r>
            <w:bookmarkStart w:id="0" w:name="_Hlk86399894"/>
            <w:r>
              <w:rPr>
                <w:lang w:val="en-US" w:eastAsia="en-US"/>
              </w:rPr>
              <w:t xml:space="preserve">Межведомственный комплексный план по  </w:t>
            </w:r>
            <w:bookmarkEnd w:id="0"/>
            <w:r>
              <w:rPr>
                <w:lang w:val="en-US" w:eastAsia="en-US"/>
              </w:rPr>
              <w:t>профилактике безнадзорности, беспризорности, наркомании, токсикомании, алкоголизма, правонарушений, суицидов несовершеннолетних, жестокого обращения с детьми в муниципальном образовании «Северодвинск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2" w:leader="none"/>
              </w:tabs>
              <w:autoSpaceDE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>7. Устав</w:t>
            </w:r>
            <w:r>
              <w:rPr>
                <w:color w:val="000000"/>
              </w:rPr>
              <w:t xml:space="preserve"> МАОУ «Морская кадетская школа».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Цель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Снижение уровня школьной и социальной дезадаптации обучающихся через организацию работы по</w:t>
            </w:r>
            <w:r>
              <w:rPr>
                <w:i/>
                <w:iCs/>
              </w:rPr>
              <w:t xml:space="preserve"> </w:t>
            </w:r>
            <w:r>
              <w:rPr/>
              <w:t>профилактике безнадзорности и правонарушений несовершеннолетних, защите их прав и законных интересов.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Задачи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tabs>
                <w:tab w:val="clear" w:pos="708"/>
                <w:tab w:val="left" w:pos="-540" w:leader="none"/>
                <w:tab w:val="left" w:pos="0" w:leader="none"/>
                <w:tab w:val="left" w:pos="1080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Основными задачами профилактической работы являются (часть 1 статьи 2 Федерального закона №120- ФЗ):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  <w:tab w:val="left" w:pos="284" w:leader="none"/>
              </w:tabs>
              <w:spacing w:before="0" w:after="0"/>
              <w:jc w:val="both"/>
              <w:rPr/>
            </w:pPr>
            <w:r>
              <w:rPr/>
              <w:t xml:space="preserve">– </w:t>
            </w:r>
            <w:r>
              <w:rPr>
                <w:rFonts w:eastAsia="Calibri"/>
                <w:lang w:eastAsia="en-US"/>
              </w:rPr>
      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еспечение защиты прав и законных интересов несовершеннолетних;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/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циально-педагогическая реабилитация несовершеннолетних, находящихся в социально опасном положении;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–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      </w:r>
          </w:p>
        </w:tc>
      </w:tr>
      <w:tr>
        <w:trPr>
          <w:trHeight w:val="50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сновные направления 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направления </w:t>
            </w:r>
            <w:r>
              <w:rPr/>
              <w:t>профилактической</w:t>
            </w:r>
            <w:r>
              <w:rPr>
                <w:rFonts w:eastAsia="Calibri"/>
                <w:lang w:eastAsia="en-US"/>
              </w:rPr>
              <w:t xml:space="preserve"> деятельности </w:t>
            </w:r>
            <w:r>
              <w:rPr/>
              <w:t>(статья 14 Федерального закона №120- ФЗ):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- оказание социально-психологической и педагогической помощи несовершеннолетним с ограниченными возможностями здоровья и (или) отклонениями в поведении либо несовершеннолетним, имеющим проблемы в обучении;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выявление </w:t>
            </w: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s://base.garant.ru/12116087/" \l "block_103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несовершеннолетних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lang w:eastAsia="en-US"/>
              </w:rPr>
              <w:t>, находящихся в социально опасном положении, а также не посещающих или систематически пропускающих по неуважительным причинам занятия в Школе, принятие мер по их воспитанию и получению ими общего образования;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- выявление </w:t>
            </w:r>
            <w:r>
              <w:fldChar w:fldCharType="begin"/>
            </w:r>
            <w:r>
              <w:rPr>
                <w:rStyle w:val="InternetLink"/>
                <w:rFonts w:eastAsia="Calibri"/>
                <w:lang w:eastAsia="en-US"/>
              </w:rPr>
              <w:instrText xml:space="preserve"> HYPERLINK "https://base.garant.ru/12116087/" \l "block_104"</w:instrText>
            </w:r>
            <w:r>
              <w:rPr>
                <w:rStyle w:val="InternetLink"/>
                <w:rFonts w:eastAsia="Calibri"/>
                <w:lang w:eastAsia="en-US"/>
              </w:rPr>
              <w:fldChar w:fldCharType="separate"/>
            </w:r>
            <w:r>
              <w:rPr>
                <w:rStyle w:val="InternetLink"/>
                <w:rFonts w:eastAsia="Calibri"/>
                <w:lang w:eastAsia="en-US"/>
              </w:rPr>
              <w:t>сем</w:t>
            </w:r>
            <w:r>
              <w:rPr>
                <w:rStyle w:val="InternetLink"/>
                <w:rFonts w:eastAsia="Calibri"/>
                <w:lang w:eastAsia="en-US"/>
              </w:rPr>
              <w:fldChar w:fldCharType="end"/>
            </w:r>
            <w:r>
              <w:rPr>
                <w:rFonts w:eastAsia="Calibri"/>
                <w:lang w:eastAsia="en-US"/>
              </w:rPr>
              <w:t>ей, находящиеся в социально опасном положении, и оказание им помощи в обучении и воспитании детей;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- обеспечение организации в Школе общедоступных спортивных секций, технических и иных кружков, клубов и привлечение к участию в них несовершеннолетних;</w:t>
            </w:r>
          </w:p>
          <w:p>
            <w:pPr>
              <w:pStyle w:val="S1"/>
              <w:shd w:fill="FFFFFF" w:val="clear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осуществление мер по реализации программ и методик, направленных на формирование законопослушного поведения несовершеннолетних.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</w:rPr>
              <w:t>Программ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>
                <w:i/>
                <w:i/>
                <w:iCs/>
                <w:u w:val="single"/>
              </w:rPr>
            </w:pPr>
            <w:r>
              <w:rPr/>
              <w:t>Обучающиеся школы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дминистрация школы, педагогический коллектив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Родители (законные представители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циальные институты г. Северодвинска, Архангельской области.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Ожидаемые конечные результаты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254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Повышение уровня воспитанности обучающихся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254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П</w:t>
            </w:r>
            <w:r>
              <w:rPr>
                <w:bCs/>
              </w:rPr>
              <w:t>овышение качества знаний, гражданской, нравственной, правовой культуры обучающихся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/>
              <w:t>Снижение уровня школьной и социальной дезадаптации, в том числе безнадзорности, правонарушений несовершеннолетних и т. д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/>
              <w:t>Увеличение количества детей и подростков, занимающихся в школьных и городских объединениях доподнительного образования.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0" w:leader="none"/>
                <w:tab w:val="left" w:pos="252" w:leader="none"/>
              </w:tabs>
              <w:spacing w:before="0" w:after="0"/>
              <w:ind w:left="34" w:hanging="0"/>
              <w:contextualSpacing/>
              <w:jc w:val="both"/>
              <w:rPr/>
            </w:pPr>
            <w:r>
              <w:rPr/>
              <w:t>Повышение качества работы школы по профилактике безнадзорности и правонарушений несовершеннолетних, а также по профессиональной ориентации обучающихся.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21"/>
                <w:rFonts w:eastAsia="Tahoma"/>
                <w:sz w:val="24"/>
                <w:szCs w:val="24"/>
              </w:rPr>
              <w:t>Методы оценки результатов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keepNext w:val="true"/>
              <w:keepLines/>
              <w:shd w:fill="auto" w:val="clear"/>
              <w:tabs>
                <w:tab w:val="clear" w:pos="708"/>
                <w:tab w:val="left" w:pos="0" w:leader="none"/>
                <w:tab w:val="left" w:pos="254" w:leader="none"/>
              </w:tabs>
              <w:spacing w:lineRule="auto" w:line="240" w:before="0" w:after="0"/>
              <w:ind w:left="57" w:hanging="0"/>
              <w:contextualSpacing/>
              <w:jc w:val="both"/>
              <w:rPr/>
            </w:pPr>
            <w:r>
              <w:rPr>
                <w:b w:val="false"/>
                <w:bCs w:val="false"/>
                <w:sz w:val="24"/>
                <w:szCs w:val="24"/>
              </w:rPr>
              <w:t>1. Проведение мониторинга эффективности воспитательного процесса.</w:t>
            </w:r>
          </w:p>
          <w:p>
            <w:pPr>
              <w:pStyle w:val="12"/>
              <w:keepNext w:val="true"/>
              <w:keepLines/>
              <w:shd w:fill="auto" w:val="clear"/>
              <w:tabs>
                <w:tab w:val="clear" w:pos="708"/>
                <w:tab w:val="left" w:pos="0" w:leader="none"/>
                <w:tab w:val="left" w:pos="254" w:leader="none"/>
              </w:tabs>
              <w:spacing w:lineRule="auto" w:line="240" w:before="0" w:after="0"/>
              <w:ind w:left="57" w:hanging="0"/>
              <w:contextualSpacing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Проведение анализа работы по профилактике безнадзорности и правонарушений несовершеннолетних (включает в себя качественные (1 раз в год) и количественные показатели (2 раза в год).</w:t>
            </w:r>
          </w:p>
        </w:tc>
      </w:tr>
    </w:tbl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ОСНОВНЫЕ ПОНЯТИЯ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>В Программе применяются следующие основные понят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несовершеннолетний</w:t>
      </w:r>
      <w:r>
        <w:rPr>
          <w:color w:val="000000"/>
        </w:rPr>
        <w:t> - лицо, не достигшее возраста восемнадцати лет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безнадзорный</w:t>
      </w:r>
      <w:r>
        <w:rPr>
          <w:color w:val="000000"/>
        </w:rPr>
        <w:t> - несовершеннолетний, контроль за поведением которого отсутствует вследствие неисполнения или ненадлежащего исполнения обязанностей по его воспитанию, обучению и (или) содержанию со стороны родителей или иных законных представителей либо должностных лиц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беспризорный</w:t>
      </w:r>
      <w:r>
        <w:rPr>
          <w:color w:val="000000"/>
        </w:rPr>
        <w:t> - безнадзорный, не имеющий места жительства и (или) места пребы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несовершеннолетний, находящийся в социально опасном положении</w:t>
      </w:r>
      <w:r>
        <w:rPr>
          <w:color w:val="000000"/>
        </w:rPr>
        <w:t>, - лицо, которое вследствие безнадзорности или беспризорности находится в обстановке, представляющей опасность для его жизни или здоровья либо не отвечающей требованиям к его воспитанию или содержанию, либо совершает правонарушение или антиобщественные действ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антиобщественные действия</w:t>
      </w:r>
      <w:r>
        <w:rPr>
          <w:color w:val="000000"/>
        </w:rPr>
        <w:t> - действия несовершеннолетнего, выражающиеся в систематическом употреблении наркотических средств, психотропных и (или) одурманивающих веществ, алкогольной и спиртосодержащей продукции, занятии проституцией, бродяжничеством или попрошайничеством, а также иные действия, нарушающие права и законные интересы других лиц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семья, находящаяся в социально опасном положении,</w:t>
      </w:r>
      <w:r>
        <w:rPr>
          <w:color w:val="000000"/>
        </w:rPr>
        <w:t> - семья, имеющая детей, находящихся в социально опасном положении, а также семья, где родители или иные законные представители несовершеннолетних не исполняют своих обязанностей по их воспитанию, обучению и (или) содержанию и (или) отрицательно влияют на их поведение либо жестоко обращаются с ним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>индивидуальная профилактическая работа</w:t>
      </w:r>
      <w:r>
        <w:rPr>
          <w:color w:val="000000"/>
        </w:rPr>
        <w:t> - деятельность по своевременному выявлению несовершеннолетних и семей, находящихся в социально опасном положении, а также по их социально-педагогической реабилитации и (или) предупреждению совершения ими правонарушений и антиобщественных действий;</w:t>
      </w:r>
    </w:p>
    <w:p>
      <w:pPr>
        <w:pStyle w:val="Style27"/>
        <w:spacing w:before="0" w:after="0"/>
        <w:ind w:firstLine="709"/>
        <w:contextualSpacing/>
        <w:rPr>
          <w:color w:val="000000"/>
          <w:szCs w:val="24"/>
        </w:rPr>
      </w:pPr>
      <w:r>
        <w:rPr>
          <w:b/>
          <w:color w:val="000000"/>
          <w:szCs w:val="24"/>
        </w:rPr>
        <w:t>профилактика</w:t>
      </w:r>
      <w:r>
        <w:rPr>
          <w:color w:val="000000"/>
          <w:szCs w:val="24"/>
        </w:rPr>
        <w:t xml:space="preserve"> – это своевременно предпринимаемые действия, направленные на предотвращение возможных физических, психологических и социокультурных проблем у отдельных индивидуумов, сохранение, поддержание и защиту необходимого уровня жизни и здоровья людей, содействие им в достижении поставленных целей и раскрытие их внутренних потенциалов;</w:t>
      </w:r>
    </w:p>
    <w:p>
      <w:pPr>
        <w:pStyle w:val="Style27"/>
        <w:spacing w:before="0" w:after="0"/>
        <w:ind w:firstLine="709"/>
        <w:contextualSpacing/>
        <w:rPr>
          <w:b/>
          <w:b/>
          <w:szCs w:val="24"/>
        </w:rPr>
      </w:pPr>
      <w:r>
        <w:rPr>
          <w:b/>
        </w:rPr>
        <w:t>позитивная профилактика</w:t>
      </w:r>
      <w:r>
        <w:rPr/>
        <w:t xml:space="preserve"> – </w:t>
      </w:r>
      <w:r>
        <w:rPr>
          <w:color w:val="000000"/>
          <w:szCs w:val="24"/>
        </w:rPr>
        <w:t>это подход, который позволяет через развитие личности формировать установки на здоровый образ жизни и конструктивное поведение –без запугивания и шокирующего эффекта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color w:val="000000"/>
        </w:rPr>
        <w:t>профилактика безнадзорности и правонарушений несовершеннолетних</w:t>
      </w:r>
      <w:r>
        <w:rPr>
          <w:color w:val="000000"/>
        </w:rPr>
        <w:t> - система социальных, правовых, педагогических и иных мер, направленных на выявление и устранение причин и условий, способствующих безнадзорности, беспризорности, правонарушениям и антиобщественным действиям несовершеннолетних, осуществляемых в совокупности с индивидуальной профилактической работой с несовершеннолетними и семьями, находящимися в социально опасном положении.</w:t>
      </w:r>
      <w:r>
        <w:br w:type="page"/>
      </w:r>
    </w:p>
    <w:p>
      <w:pPr>
        <w:pStyle w:val="Normal"/>
        <w:numPr>
          <w:ilvl w:val="0"/>
          <w:numId w:val="4"/>
        </w:numPr>
        <w:spacing w:before="0" w:after="0"/>
        <w:ind w:left="0" w:hanging="0"/>
        <w:contextualSpacing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0"/>
        <w:ind w:left="72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Экономическое и политическое реформирование общества существенно изменили социокультурное окружение детей и подростков. Огромные социальные преобразования, наряду с положительными тенденциями, выявили и серьёзные проблемы в духовно-нравственном становлении детей и молодёжи и подготовки их к самотоятельной жизни.</w:t>
      </w:r>
    </w:p>
    <w:p>
      <w:pPr>
        <w:pStyle w:val="22"/>
        <w:spacing w:before="0" w:after="0"/>
        <w:ind w:left="0" w:firstLine="709"/>
        <w:contextualSpacing/>
        <w:jc w:val="both"/>
        <w:rPr/>
      </w:pPr>
      <w:r>
        <w:rPr/>
        <w:t xml:space="preserve">По-прежнему остаётся сложной криминальная ситуация в подростковой среде. Всё больщую актуальность приобретает проблема употребления психоактивных веществ несовершеннолетними. 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А</w:t>
      </w:r>
      <w:r>
        <w:rPr>
          <w:b/>
          <w:bCs/>
        </w:rPr>
        <w:t xml:space="preserve">нализ уровня ООД, правонарушений, совершённых обучающимися </w:t>
      </w:r>
    </w:p>
    <w:p>
      <w:pPr>
        <w:pStyle w:val="Normal"/>
        <w:jc w:val="center"/>
        <w:rPr/>
      </w:pPr>
      <w:r>
        <w:rPr/>
        <w:t>МАОУ «Морская кадетская школа»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816"/>
        <w:gridCol w:w="817"/>
        <w:gridCol w:w="817"/>
        <w:gridCol w:w="817"/>
        <w:gridCol w:w="776"/>
        <w:gridCol w:w="776"/>
      </w:tblGrid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22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-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-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-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24</w:t>
            </w:r>
          </w:p>
        </w:tc>
      </w:tr>
      <w:tr>
        <w:trPr>
          <w:trHeight w:val="51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авонарушений, совершённых обучающимися шко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о-опасных деяний, совершённых обучающимися школ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before="0" w:after="0"/>
        <w:ind w:firstLine="54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Как видно из таблицы в  МАОУ «Морская кадетская школа» увеличилось  количество общественно-опасных деяний, административных правонарушений, совершённых обучающимися школы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По результатам мониторинга распространённости вредных привычек среди учащихся 5-11 классов:</w:t>
      </w:r>
    </w:p>
    <w:p>
      <w:pPr>
        <w:pStyle w:val="22"/>
        <w:spacing w:before="0" w:after="0"/>
        <w:ind w:left="0" w:firstLine="709"/>
        <w:jc w:val="both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остоянных курильщиков в школе 0,8% от общей массы обучающихся 5-11 классов (данная цифра увеличилась в 4 раза по сравнению с прошлым годом). Редко курят 2,9% подростков (6б, 7ав, 8аб, 10а, 11а). Данная цифра увеличилась почти в 2 раза по сравнению с прошлым годом. Это связано с популярностью и доступностью вейпов;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- Употребляют алкоголь изредка – 3,3% обучающихся, что почти в 3 раза больше, чем в прошлом году. 1/3 опрошенных подростков пробовали алкогольные напитки. Данная цифра выше почти на 10%, чем в прошлом учебном году. Прирост дали 5-е классы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В этих сложных условиях школа была и остаётся основным социальным институтом, обеспечивающим воспитательный процесс и реальную интеграцию различных субъектов воспитания. Именно образовательные организации обладают рядом уникальных возможностей для проведения профилактической работы. В частности, имеют огромное влияние на формирование и развитие личности ребёнка, доступ к семье ребёнка и механизмы воздействия на семейную ситуацию, располагают квалифицированными специалистами (педагогами, психологами, социальными педагогами), способными обеспечить ведение эффективной работы по профилактике безнадзорности и правонарушений несовершеннолетних. Поэтому одним из важнейших направлений воспитательной работы МАОУ «Морскаякадетская школа» остаётся работа по профилактике правонарушений, девиантного поведения, безнадзорности в детской среде, а так же раннего семейного неблагополучия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Большой вклад в работу по профилактике безнадзорности и правонарушений несовершеннолетних вносят мероприятия в рамках реализации школьных профилактических программ «Я и закон», «Твой выбор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В целях профилактики правонарушений несовершеннолетних, снижения уровня школьной и социальной дезадаптации среди обучающихся была создана данная  Программа, преимуществом которой является то, что работа по профилактике безнадзорности и правонарушений систематизирована и ведётся с обучающимися и их родителями  на всех уровнях: на уровне класса, на уровне школы,  на уровне взаимодействия с социальными институтами. При этом,  доминирующим  направлением является охват профилактической работой всех обучающихся, а не только «трудных», ведь всем известно, что легче предотвратить, чем исправить. При работе с обучающимися, которые относятся к «группе риска», главенствующая роль отводится индивидуальной профилактической работе. Немаловажная роль при реализации программы отводится социально-психологической службе (далее СПС) деятельность которой направлена на   </w:t>
      </w:r>
      <w:r>
        <w:rPr>
          <w:color w:val="000000"/>
        </w:rPr>
        <w:t xml:space="preserve">создание социально-психологических условий для успешного обучения, воспитания  и социализации обучающихся в обществе. </w:t>
      </w:r>
    </w:p>
    <w:p>
      <w:pPr>
        <w:pStyle w:val="Normal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7514" w:type="dxa"/>
        <w:jc w:val="left"/>
        <w:tblInd w:w="1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</w:tblGrid>
      <w:tr>
        <w:trPr>
          <w:trHeight w:val="694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30530</wp:posOffset>
                      </wp:positionH>
                      <wp:positionV relativeFrom="paragraph">
                        <wp:posOffset>423545</wp:posOffset>
                      </wp:positionV>
                      <wp:extent cx="0" cy="33528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9pt,33.35pt" to="33.9pt,59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6230</wp:posOffset>
                      </wp:positionH>
                      <wp:positionV relativeFrom="paragraph">
                        <wp:posOffset>423545</wp:posOffset>
                      </wp:positionV>
                      <wp:extent cx="0" cy="37338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3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33.35pt" to="324.9pt,6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Система работы по профилактике безнадзорности и  правонарушений учащихся в МАОУ «Морская кадетская школа»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8630</wp:posOffset>
                </wp:positionH>
                <wp:positionV relativeFrom="paragraph">
                  <wp:posOffset>14605</wp:posOffset>
                </wp:positionV>
                <wp:extent cx="0" cy="2971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1.15pt" to="236.9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699"/>
        <w:gridCol w:w="2838"/>
        <w:gridCol w:w="526"/>
        <w:gridCol w:w="2669"/>
      </w:tblGrid>
      <w:tr>
        <w:trPr>
          <w:trHeight w:val="989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бота с обучающимися и их родителями 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вне класса</w:t>
            </w:r>
          </w:p>
        </w:tc>
        <w:tc>
          <w:tcPr>
            <w:tcW w:w="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бота с обучающимися и их родителями  н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уровне школы</w:t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заимодействие с социальным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нститутами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40"/>
        <w:contextualSpacing/>
        <w:jc w:val="both"/>
        <w:rPr/>
      </w:pPr>
      <w:r>
        <w:rPr/>
      </w:r>
      <w:r>
        <w:br w:type="page"/>
      </w:r>
    </w:p>
    <w:p>
      <w:pPr>
        <w:pStyle w:val="TextBody"/>
        <w:spacing w:before="0" w:after="0"/>
        <w:contextualSpacing/>
        <w:rPr>
          <w:bCs/>
        </w:rPr>
      </w:pPr>
      <w:r>
        <w:rPr>
          <w:bCs/>
        </w:rPr>
        <w:t>3. ЦЕЛЬ, ЗАДАЧИ И НАПРАВЛЕНИЯ ПРОГРАММЫ</w:t>
      </w:r>
    </w:p>
    <w:p>
      <w:pPr>
        <w:pStyle w:val="TextBody"/>
        <w:spacing w:before="0" w:after="0"/>
        <w:ind w:left="720" w:hanging="0"/>
        <w:contextualSpacing/>
        <w:jc w:val="left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</w:rPr>
        <w:t>Цель:</w:t>
      </w:r>
      <w:r>
        <w:rPr/>
        <w:t xml:space="preserve"> </w:t>
      </w:r>
      <w:r>
        <w:rPr>
          <w:color w:val="000000"/>
        </w:rPr>
        <w:t>снижение уровня школьной и социальной дезадаптации обучающихся через организацию работы по профилактике безнадзорности и правонарушений несовершеннолетних, защите их прав и законных интересов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</w:rPr>
      </w:pPr>
      <w:r>
        <w:rPr>
          <w:color w:val="FF0000"/>
        </w:rPr>
      </w:r>
    </w:p>
    <w:p>
      <w:pPr>
        <w:pStyle w:val="Style24"/>
        <w:shd w:fill="FFFFFF" w:val="clear"/>
        <w:tabs>
          <w:tab w:val="clear" w:pos="708"/>
          <w:tab w:val="left" w:pos="-540" w:leader="none"/>
          <w:tab w:val="left" w:pos="0" w:leader="none"/>
          <w:tab w:val="left" w:pos="1080" w:leader="none"/>
        </w:tabs>
        <w:spacing w:before="0" w:after="0"/>
        <w:ind w:left="0" w:firstLine="709"/>
        <w:contextualSpacing w:val="false"/>
        <w:jc w:val="both"/>
        <w:rPr/>
      </w:pPr>
      <w:r>
        <w:rPr>
          <w:b/>
        </w:rPr>
        <w:t>Основными задачами</w:t>
      </w:r>
      <w:r>
        <w:rPr/>
        <w:t xml:space="preserve"> профилактической работы являются (часть 1 статьи 2 Федерального закона №120- ФЗ):</w:t>
      </w:r>
    </w:p>
    <w:p>
      <w:pPr>
        <w:pStyle w:val="S1"/>
        <w:shd w:fill="FFFFFF" w:val="clear"/>
        <w:tabs>
          <w:tab w:val="clear" w:pos="708"/>
          <w:tab w:val="left" w:pos="0" w:leader="none"/>
          <w:tab w:val="left" w:pos="284" w:leader="none"/>
        </w:tabs>
        <w:spacing w:before="0" w:after="0"/>
        <w:ind w:firstLine="709"/>
        <w:jc w:val="both"/>
        <w:rPr/>
      </w:pPr>
      <w:r>
        <w:rPr/>
        <w:t xml:space="preserve">– </w:t>
      </w:r>
      <w:r>
        <w:rPr>
          <w:rFonts w:eastAsia="Calibri"/>
          <w:lang w:eastAsia="en-US"/>
        </w:rPr>
        <w:t>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еспечение защиты прав и законных интересов несовершеннолетних;</w:t>
      </w:r>
    </w:p>
    <w:p>
      <w:pPr>
        <w:pStyle w:val="S1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/>
      </w:pPr>
      <w:r>
        <w:rPr/>
        <w:t>–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оциально-педагогическая реабилитация несовершеннолетних, находящихся в социально опасном положении;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/>
        <w:t>–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t>выявление и пресечение случаев вовлечения несовершеннолетних в совершение преступлений, других противоправных и (или) антиобщественных действий, а также случаев склонения их к суицидальным действиям.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b/>
          <w:lang w:val="en-US" w:eastAsia="en-US"/>
        </w:rPr>
        <w:t>Основные направления профилактической деятельности</w:t>
      </w:r>
      <w:r>
        <w:rPr>
          <w:lang w:val="en-US" w:eastAsia="en-US"/>
        </w:rPr>
        <w:t xml:space="preserve"> (статья 14 Федерального закона №120- ФЗ)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>- оказание социально-психологической и педагогической помощи несовершеннолетним с ограниченными возможностями здоровья и (или) отклонениями в поведении либо несовершеннолетним, имеющим проблемы в обучении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- выявление </w:t>
      </w:r>
      <w:r>
        <w:fldChar w:fldCharType="begin"/>
      </w:r>
      <w:r>
        <w:rPr>
          <w:rStyle w:val="InternetLink"/>
          <w:lang w:val="en-US" w:eastAsia="en-US"/>
        </w:rPr>
        <w:instrText xml:space="preserve"> HYPERLINK "https://base.garant.ru/12116087/" \l "block_103"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несовершеннолетних</w:t>
      </w:r>
      <w:r>
        <w:rPr>
          <w:rStyle w:val="InternetLink"/>
          <w:lang w:val="en-US" w:eastAsia="en-US"/>
        </w:rPr>
        <w:fldChar w:fldCharType="end"/>
      </w:r>
      <w:r>
        <w:rPr>
          <w:lang w:val="en-US" w:eastAsia="en-US"/>
        </w:rPr>
        <w:t>, находящихся в социально опасном положении, а также не посещающих или систематически пропускающих по неуважительным причинам занятия в Школе, принятие мер по их воспитанию и получению ими общего образован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 xml:space="preserve">- выявление </w:t>
      </w:r>
      <w:r>
        <w:fldChar w:fldCharType="begin"/>
      </w:r>
      <w:r>
        <w:rPr>
          <w:rStyle w:val="InternetLink"/>
          <w:lang w:val="en-US" w:eastAsia="en-US"/>
        </w:rPr>
        <w:instrText xml:space="preserve"> HYPERLINK "https://base.garant.ru/12116087/" \l "block_104"</w:instrText>
      </w:r>
      <w:r>
        <w:rPr>
          <w:rStyle w:val="InternetLink"/>
          <w:lang w:val="en-US" w:eastAsia="en-US"/>
        </w:rPr>
        <w:fldChar w:fldCharType="separate"/>
      </w:r>
      <w:r>
        <w:rPr>
          <w:rStyle w:val="InternetLink"/>
          <w:lang w:val="en-US" w:eastAsia="en-US"/>
        </w:rPr>
        <w:t>сем</w:t>
      </w:r>
      <w:r>
        <w:rPr>
          <w:rStyle w:val="InternetLink"/>
          <w:lang w:val="en-US" w:eastAsia="en-US"/>
        </w:rPr>
        <w:fldChar w:fldCharType="end"/>
      </w:r>
      <w:r>
        <w:rPr>
          <w:lang w:val="en-US" w:eastAsia="en-US"/>
        </w:rPr>
        <w:t>ей, находящиеся в социально опасном положении, и оказание им помощи в обучении и воспитании дете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lang w:val="en-US" w:eastAsia="en-US"/>
        </w:rPr>
        <w:t>- обеспечение организации в Школе общедоступных спортивных секций, технических и иных кружков, клубов и привлечение к участию в них несовершеннолетних;</w:t>
      </w:r>
    </w:p>
    <w:p>
      <w:pPr>
        <w:pStyle w:val="Normal"/>
        <w:spacing w:before="0" w:after="0"/>
        <w:ind w:firstLine="709"/>
        <w:contextualSpacing/>
        <w:jc w:val="both"/>
        <w:rPr>
          <w:lang w:val="en-US" w:eastAsia="en-US"/>
        </w:rPr>
      </w:pPr>
      <w:r>
        <w:rPr>
          <w:lang w:val="en-US" w:eastAsia="en-US"/>
        </w:rPr>
        <w:t>- осуществление мер по реализации программ и методик, направленных на формирование законопослушного поведения несовершеннолетних.</w:t>
      </w:r>
      <w:r>
        <w:br w:type="page"/>
      </w:r>
    </w:p>
    <w:p>
      <w:pPr>
        <w:pStyle w:val="TextBody"/>
        <w:spacing w:before="0" w:after="0"/>
        <w:contextualSpacing/>
        <w:rPr/>
      </w:pPr>
      <w:r>
        <w:rPr/>
        <w:t xml:space="preserve">4. ОСНОВНЫЕ ПРИНЦИПЫ И ПОДХОДЫ К ОРГАНИЗАЦИИ   ВОСПИТАНИЯ,  ИСПОЛЬЗУЕМЫЕ ПРИ ПОСТРОЕНИИ ПРОГРАММЫ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Деятельность по профилактике безнадзорности и правонарушений несовершеннолетних основывается на принципах законности, демократизма, гуманного обращения с несовершеннолетними, поддержки семьи и взаимодействия с ней, индивидуального подхода к несовершеннолетним с соблюдением конфиденциальности полученной информации,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При этом основным является деятельностно-целостный подход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1. Принцип законности</w:t>
      </w:r>
      <w:r>
        <w:rPr>
          <w:b w:val="false"/>
        </w:rPr>
        <w:t xml:space="preserve"> основывается на точном и неукоснительном выполнении требований законов Российской Федерации, Конституции РФ, соблюдении принципов равенства всех перед законом.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2. Принцип демократизма</w:t>
      </w:r>
      <w:r>
        <w:rPr>
          <w:b w:val="false"/>
        </w:rPr>
        <w:t xml:space="preserve"> основан на признании принципа свободы и равенства граждан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3. Принцип гуманистического воспитания</w:t>
      </w:r>
      <w:r>
        <w:rPr/>
        <w:t xml:space="preserve"> основывается на взаимном уважительном отношении педагога, ученика и родителя, которые являются равноправными субъектами воспитательной системы. Важнейшее условие эффективности такой системы – объединение детей и взрослых в единый коллектив, совместная творческая деятельнось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 xml:space="preserve">4. Принцип личностно – орентированного воспитания </w:t>
      </w:r>
      <w:r>
        <w:rPr/>
        <w:t>основан на признании личности ребёнка высшей социальной ценностью; принятие его таким, какой он есть. Исходя из этого, главной задачей воспитания является формирование индивидуальности. Изучение личности, психолого –педагогическая диагностика – это необходимое условие успешного воспитани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Принцип эффективности социального воздействия</w:t>
      </w:r>
      <w:r>
        <w:rPr/>
        <w:t xml:space="preserve"> предполагает, что воспитание в школе осуществляется в коллективах различного типа, что способствует формированию навыков социальной адаптации, адекватного общения, самореализ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7. Деятельностный подход</w:t>
      </w:r>
      <w:r>
        <w:rPr/>
        <w:t xml:space="preserve"> в воспитании реализуется через организацию интересной, отвечающей потребностям ребёнка коллективной социально – полезной деятельности: игровой, познавательной, трудовой, творческой, досуговой и т. д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b/>
        </w:rPr>
        <w:t>8.  Целостный подход</w:t>
      </w:r>
      <w:r>
        <w:rPr/>
        <w:t xml:space="preserve"> предполагает, что воспитание, обучение и развитие являются равноправными и взаимодействующими компонентами педагогического процесса.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5. ОСНОВНЫЕ ВИДЫ И ФОРМЫ РАБОТЫ</w:t>
      </w:r>
    </w:p>
    <w:p>
      <w:pPr>
        <w:pStyle w:val="Normal"/>
        <w:spacing w:before="0" w:after="0"/>
        <w:ind w:firstLine="54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1. Организация деятельности педагогического коллектива по созданию в общеобразовательной организации эффективной профилактической среды с целью обеспечения безопасности жизнедеятельности как условия успешной воспитатель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2. Проведение исследований, мониторинга рисков безопасности и ресурсов повышения безопасности, психолого-педагогического сопровождения групп риска обучающихся по разным направлениям: социально-психологическое тестирование на раннее выявление немедицинского употребления наркотических средств и ПАВ, мониторинг распространённости вредных привычек среди обучающихся, мониторинг «Наличие кризисной ситуации у обучающихся», мониторинг «Распространённость буллинга» и др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3. Проведение коррекционной работы с обучающимся групп риска силами педагогического коллектива и с привлечением сторонних специалистов (психологов, работников социальных служб, правоохранительных органов, опеки и других).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4. Реализация профилактических программ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по правовому просвещению учащихся «Я и закон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по профилактике употребления ПАВ «Твой выбор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по профилактике суицидального поведения и развития жизнестойкости несовершеннолетних «Улыбнись жизни»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изучения правил дорожного движения: дополнительные общеобразовательные общеразвивающие программы «Я – примерный пешеход» 1-4 классы, «Изучаем ПДД» 5-8 классы, «Соблюдаем ПДД» 9-11 классы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5. Вовлечение обучающихся в воспитательную деятельность, проекты, программы профилактической направленности социальных и природных рисков в МАОУ «Морская кадетская школа» и в социокультурном окружении с педагогами, родителями, социальными партнёрами: антинаркотические, антиалкогольные, против курения, вовлечения в деструктивные детские и молодёжные объединения, культы, субкультуры, группы в социальных сетях; по безопасности в цифровой среде, на транспорте, на  воде, безопасности дорожного  движения,  противопожарной безопасности, антитеррористической и антиэкстремистской безопасности, гражданской обороне и другие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6. Организация превентивной работы с обучающимися со сценариями социально одобряемого поведения, по развитию навыков саморефлексии, самоконтроля, устойчивости к негативным воздействиям, групповому давлению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7. Профилактика правонарушений, девиаций посредством организации деятельности, альтернативной девиантному поведению, – познания (путешествия, экскурсии), испытания себя (походы, спорт), значимого общения, творчества, деятельности (в том числе профессиональной, религиозно-духовной, благотворительной, художественной и другой) - как средство позитивной профилактики обучающихся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8. Организация деятельности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школьной службы примирения (ШСП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социально-психологической службы (СПС)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Совета профилактики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- психолого-педагогического консилиума по раннему выявлению и сопровождению обучающихся с ОВЗ и инвалидов, а также, имеющих трудности в обучении и социальной адаптации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>9. Деятельность школьного отряда правовых волонтёров.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spacing w:before="0" w:after="0"/>
        <w:contextualSpacing/>
        <w:jc w:val="center"/>
        <w:rPr>
          <w:b/>
          <w:b/>
        </w:rPr>
      </w:pPr>
      <w:r>
        <w:rPr>
          <w:b/>
        </w:rPr>
        <w:t xml:space="preserve">6. ОРГАНИЗАЦИОННОЕ ОБЕСПЕЧЕНИЕ 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</w:rPr>
        <w:t>6.1. Работа по профилактике безнадзорности и правонарушений несовершеннолетних проводится на основании следующих нормативных документов: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6.1.1. Конституция Российской Федерации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6.1.2. Федеральный закон от 29 декабря 2012 № 273-ФЗ «Об образовании в Российской Федерации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 xml:space="preserve">6.1.3. Федеральный закон от 24 июня 1999г. № 120-ФЗ «Об основах системы профилактики безнадзорности и правонарушений     несовершеннолетними»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6.1.4. Федеральный закон от 24 июля 1998г. № 124-ФЗ «Об основных гарантиях прав ребёнка в Российской Федерации»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  <w:t>6.1.5. Закон Архангельской области  от 19.10.2006 № 251-внеоч.-ОЗ «О профилактике безнадзорности и правонарушений несовершеннолетних в Архангельской области».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iCs/>
        </w:rPr>
        <w:t>6.1.</w:t>
      </w:r>
      <w:r>
        <w:rPr/>
        <w:t xml:space="preserve">6. Постановление Правительства Архангельской области от 07.12.2010 № 373-пп «Об утверждении Положения о формировании, ведении и использовании единого областного банка данных о несовершеннолетних и семьях, находящихся в социально опасном положении, и Порядка взаимодействия органов и учреждений системы профилактики безнадзорности и правонарушений несовершеннолетних по выявлению, учету и организации индивидуальной профилактической работы в отношении несовершеннолетних и семей, находящихся в социально опасном положении, на территории Архангельской области» и </w:t>
      </w:r>
      <w:r>
        <w:rPr>
          <w:bCs/>
        </w:rPr>
        <w:t xml:space="preserve"> № 292-пп от 03.07.2012   «О внесении изменений в постановление правительства Архангельской обл.  от 07.12.2010 № 373-пп».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autoSpaceDE w:val="false"/>
        <w:spacing w:before="0" w:after="0"/>
        <w:ind w:firstLine="540"/>
        <w:contextualSpacing/>
        <w:jc w:val="both"/>
        <w:rPr/>
      </w:pPr>
      <w:r>
        <w:rPr/>
        <w:t>6.1.7. Устав МАОУ «Морская кадетская школа».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autoSpaceDE w:val="false"/>
        <w:spacing w:before="0" w:after="0"/>
        <w:ind w:firstLine="540"/>
        <w:contextualSpacing/>
        <w:jc w:val="both"/>
        <w:rPr/>
      </w:pPr>
      <w:r>
        <w:rPr/>
        <w:t>6.1.8. «Положение о Совете профилактики правонарушений муниципального автономного общеобразовательного учреждения «Морская кадетская школа имени адмирала Котова Павла Григорьевича».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autoSpaceDE w:val="false"/>
        <w:spacing w:before="0" w:after="0"/>
        <w:ind w:firstLine="540"/>
        <w:contextualSpacing/>
        <w:jc w:val="both"/>
        <w:rPr/>
      </w:pPr>
      <w:r>
        <w:rPr/>
        <w:t>6.1.9. «Положение об учете отдельных категорий несовершеннолетних в муниципальном автономном общеобразовательном учреждении «Морская кадетская школа имени адмирала Котова Павла Григорьевича».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autoSpaceDE w:val="false"/>
        <w:spacing w:before="0" w:after="0"/>
        <w:ind w:firstLine="540"/>
        <w:contextualSpacing/>
        <w:jc w:val="both"/>
        <w:rPr/>
      </w:pPr>
      <w:r>
        <w:rPr/>
        <w:t>6.1.10. «Положение о службе примирения муниципального автономного общеобразовательного учреждения «Морская кадетская школа имени адмирала Котова Павла Григорьевича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>
          <w:rFonts w:eastAsia="Times New Roman"/>
          <w:color w:val="000000"/>
        </w:rPr>
        <w:t>6.1.11. «Положение об организации работы по предупреждению и пресечению правонарушений, связанных с незаконным оборотом наркотических средств и психотропных веществ в муниципальном автономном общеобразовательном учреждении «Морская кадетская школа имени адмирала Котова Павла Григорьевича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rFonts w:eastAsia="Times New Roman"/>
          <w:color w:val="000000"/>
        </w:rPr>
      </w:pPr>
      <w:r>
        <w:rPr>
          <w:iCs/>
        </w:rPr>
        <w:t>6.1.</w:t>
      </w:r>
      <w:r>
        <w:rPr/>
        <w:t xml:space="preserve">12. «Положение </w:t>
      </w:r>
      <w:r>
        <w:rPr>
          <w:bCs/>
          <w:color w:val="000000"/>
        </w:rPr>
        <w:t>о поощрении и взыскании обучающихся</w:t>
      </w:r>
      <w:r>
        <w:rPr>
          <w:rFonts w:eastAsia="Times New Roman"/>
          <w:color w:val="000000"/>
        </w:rPr>
        <w:t xml:space="preserve"> муниципального автономного общеобразовательного учреждения «Морская кадетская школа имени адмирала Котова Павла Григорьевича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6.1.13. «Правила внутреннего распорядка обучающихся муниципального автономного общеобразовательного учреждения «Морская кадетская школа имени адмирала Котова Павла Григорьевича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40"/>
        <w:contextualSpacing/>
        <w:jc w:val="both"/>
        <w:rPr/>
      </w:pPr>
      <w:r>
        <w:rPr>
          <w:b/>
        </w:rPr>
        <w:t>6.2. В школе реализуются следующие воспитательные программы:</w:t>
      </w:r>
    </w:p>
    <w:p>
      <w:pPr>
        <w:pStyle w:val="Normal"/>
        <w:widowControl w:val="false"/>
        <w:tabs>
          <w:tab w:val="clear" w:pos="708"/>
          <w:tab w:val="left" w:pos="252" w:leader="none"/>
        </w:tabs>
        <w:autoSpaceDE w:val="false"/>
        <w:spacing w:before="0" w:after="0"/>
        <w:ind w:firstLine="540"/>
        <w:contextualSpacing/>
        <w:jc w:val="both"/>
        <w:rPr/>
      </w:pPr>
      <w:r>
        <w:rPr/>
        <w:t>6.2.</w:t>
      </w:r>
      <w:r>
        <w:rPr>
          <w:bCs/>
        </w:rPr>
        <w:t xml:space="preserve">1. </w:t>
      </w:r>
      <w:r>
        <w:rPr/>
        <w:t>Рабочая программа воспитания МАОУ «Морская кадетская школа» «Кадеты – будущее России»: инвариантный модуль «ПРОфилаКтика» (профилактика негативных явлений)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bCs/>
        </w:rPr>
      </w:pPr>
      <w:r>
        <w:rPr/>
        <w:t>6.2.2</w:t>
      </w:r>
      <w:r>
        <w:rPr>
          <w:bCs/>
        </w:rPr>
        <w:t>. Программа по правовому просвещению и формированию законопослушного поведения учащихся «Я и закон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bCs/>
        </w:rPr>
      </w:pPr>
      <w:r>
        <w:rPr>
          <w:bCs/>
        </w:rPr>
        <w:t>6</w:t>
      </w:r>
      <w:r>
        <w:rPr/>
        <w:t>.2.</w:t>
      </w:r>
      <w:r>
        <w:rPr>
          <w:bCs/>
        </w:rPr>
        <w:t>3. Программа по профилактике употребления психоактивных веществ «Твой выбор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bCs/>
        </w:rPr>
      </w:pPr>
      <w:r>
        <w:rPr/>
        <w:t>6.2.</w:t>
      </w:r>
      <w:r>
        <w:rPr>
          <w:bCs/>
        </w:rPr>
        <w:t>4. Программа по профилактике суицидального поведения и развития жизнестойкости несовершеннолетних «Улыбнись жизни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bCs/>
        </w:rPr>
      </w:pPr>
      <w:r>
        <w:rPr>
          <w:bCs/>
        </w:rPr>
        <w:t>6.2.5. Программа просвещения родителей по вопросам детской психологии и педагогики «Я - родитель»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bCs/>
        </w:rPr>
      </w:pPr>
      <w:r>
        <w:rPr/>
        <w:t>6.2.</w:t>
      </w:r>
      <w:r>
        <w:rPr>
          <w:bCs/>
        </w:rPr>
        <w:t>6. Программа мониторинга эффективности воспитательного процесс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b/>
          <w:b/>
          <w:bCs/>
          <w:color w:val="000000"/>
        </w:rPr>
      </w:pPr>
      <w:r>
        <w:rPr>
          <w:b/>
        </w:rPr>
        <w:t>6.3. В  школе ведётся следующая документация, отражающая  работу по профилактике безнадзорности и правонарушений несовершеннолетних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540"/>
        <w:contextualSpacing/>
        <w:jc w:val="both"/>
        <w:rPr>
          <w:b/>
          <w:b/>
        </w:rPr>
      </w:pPr>
      <w:r>
        <w:rPr/>
        <w:t>6.3.1.</w:t>
      </w:r>
      <w:r>
        <w:rPr>
          <w:b/>
        </w:rPr>
        <w:t xml:space="preserve"> </w:t>
      </w:r>
      <w:r>
        <w:rPr/>
        <w:t>План работы по профилактике  безнадзорности и правонарушений несовершеннолетних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2.</w:t>
      </w:r>
      <w:r>
        <w:rPr>
          <w:b/>
        </w:rPr>
        <w:t xml:space="preserve"> </w:t>
      </w:r>
      <w:r>
        <w:rPr/>
        <w:t>План психолого-педагогического лектория для родителе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3.</w:t>
      </w:r>
      <w:r>
        <w:rPr>
          <w:b/>
        </w:rPr>
        <w:t xml:space="preserve"> </w:t>
      </w:r>
      <w:r>
        <w:rPr/>
        <w:t>План работы Совета профилактики правонарушений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4.</w:t>
      </w:r>
      <w:r>
        <w:rPr>
          <w:b/>
        </w:rPr>
        <w:t xml:space="preserve"> </w:t>
      </w:r>
      <w:r>
        <w:rPr/>
        <w:t>План совместных мероприятий МАОУ «Морская кадетская школа» и  и ОМВД России по городу Северодвинску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5.</w:t>
      </w:r>
      <w:r>
        <w:rPr>
          <w:b/>
        </w:rPr>
        <w:t xml:space="preserve"> </w:t>
      </w:r>
      <w:r>
        <w:rPr/>
        <w:t>Планы индивидуальной работы с обучающимися, состоящими на внутришкольном учёт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6.</w:t>
      </w:r>
      <w:r>
        <w:rPr>
          <w:b/>
        </w:rPr>
        <w:t xml:space="preserve"> </w:t>
      </w:r>
      <w:r>
        <w:rPr/>
        <w:t>Социальный паспорт школы и классов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7.</w:t>
      </w:r>
      <w:r>
        <w:rPr>
          <w:b/>
        </w:rPr>
        <w:t xml:space="preserve"> </w:t>
      </w:r>
      <w:r>
        <w:rPr/>
        <w:t>Справки по итогам ВСОКО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8.</w:t>
      </w:r>
      <w:r>
        <w:rPr>
          <w:b/>
        </w:rPr>
        <w:t xml:space="preserve"> </w:t>
      </w:r>
      <w:r>
        <w:rPr/>
        <w:t>Протоколы заседаний Совета профилактики правонаруше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9.</w:t>
      </w:r>
      <w:r>
        <w:rPr>
          <w:b/>
        </w:rPr>
        <w:t xml:space="preserve"> </w:t>
      </w:r>
      <w:r>
        <w:rPr/>
        <w:t xml:space="preserve">Акты посещения семей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10.</w:t>
      </w:r>
      <w:r>
        <w:rPr>
          <w:b/>
        </w:rPr>
        <w:t xml:space="preserve"> </w:t>
      </w:r>
      <w:r>
        <w:rPr/>
        <w:t>Дневники  индивидуальной профилактической работы  классных руководителей с обучающимися и семьями, состоящими на различных видах учёт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11.</w:t>
      </w:r>
      <w:r>
        <w:rPr>
          <w:b/>
        </w:rPr>
        <w:t xml:space="preserve"> </w:t>
      </w:r>
      <w:r>
        <w:rPr/>
        <w:t>Личные дела обучающихся, состоящих на внутришкольном учёте: социально-педагогические карты, карты индивидуальной работы с обучающимися, акты посещения, характеристики и др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12.</w:t>
      </w:r>
      <w:r>
        <w:rPr>
          <w:b/>
        </w:rPr>
        <w:t xml:space="preserve"> </w:t>
      </w:r>
      <w:r>
        <w:rPr/>
        <w:t>Анализ работы по профилактике безнадзорности и правонарушений несовершеннолетних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>6.3.13. Результаты мониторинга эффективности воспитательной деятельност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 xml:space="preserve">6.4. </w:t>
      </w:r>
      <w:r>
        <w:rPr>
          <w:b/>
        </w:rPr>
        <w:t>Кадровое обеспечение</w:t>
      </w:r>
      <w:r>
        <w:rPr/>
        <w:t>: директор школы, заместитель директора по учебной работе, заместитель директора по воспитательной работе, заместитель директора по военно-патриотическому воспитанию, педагоги-психологи, социальный педагог, педагог-организатор, педагог-организатор по военно-патриотическому воспитанию, 32 классных руководителя, учителя предметник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 xml:space="preserve">6.5. </w:t>
      </w:r>
      <w:r>
        <w:rPr>
          <w:b/>
        </w:rPr>
        <w:t>Материально-техническое обеспечение:</w:t>
      </w:r>
      <w:r>
        <w:rPr/>
        <w:t xml:space="preserve"> учебные кабинеты, компьютерный класс, специализированные помещения: спортзал, малый спортзал, актовый зал, библиотека, тир, специализированные спортивные площадки, интерактивное оборудование, проекторы, акустическая система, ноутбуки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  <w:t xml:space="preserve">6.6. </w:t>
      </w:r>
      <w:r>
        <w:rPr>
          <w:b/>
        </w:rPr>
        <w:t>Информационное обеспечение:</w:t>
      </w:r>
      <w:r>
        <w:rPr/>
        <w:t xml:space="preserve"> наличие Интернета; наличие библиотеки и медиатеки; обеспеченность научно-методической литературой; школьная печатная газета «Кадет»; радиоузел; сайт школы: </w:t>
      </w:r>
      <w:hyperlink r:id="rId2">
        <w:r>
          <w:rPr>
            <w:rStyle w:val="InternetLink"/>
          </w:rPr>
          <w:t>https://kadet-sevsk.ru/</w:t>
        </w:r>
      </w:hyperlink>
      <w:r>
        <w:rPr/>
        <w:t xml:space="preserve">, официальная группа в Контакте: </w:t>
      </w:r>
      <w:hyperlink r:id="rId3">
        <w:r>
          <w:rPr>
            <w:rStyle w:val="InternetLink"/>
          </w:rPr>
          <w:t>https://vk.com/kadet_schoo1</w:t>
        </w:r>
      </w:hyperlink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  <w:t xml:space="preserve">7. ОСНОВНЫЕ МЕРОПРИЯТИЯ ПО РЕАЛИЗАЦИИ ПРОГРАММЫ 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rPr>
          <w:b/>
          <w:b/>
        </w:rPr>
      </w:pPr>
      <w:r>
        <w:rPr>
          <w:b/>
        </w:rPr>
        <w:t>7.1. Работа с обучающимися и их родителями  на уровне класса</w:t>
      </w:r>
    </w:p>
    <w:p>
      <w:pPr>
        <w:pStyle w:val="Normal"/>
        <w:spacing w:before="0" w:after="0"/>
        <w:ind w:firstLine="540"/>
        <w:contextualSpacing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037"/>
        <w:gridCol w:w="2130"/>
        <w:gridCol w:w="1812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Мероприятия программ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сполн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явление детей, семей «группы риска»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ставление социального паспорта класс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бор информации о занятости обучающихся в объединениях дополнительного образов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, январь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учение причин социальной дезадаптации детей, условий их жизни, поведенческих теденц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уществление систематического контроля и наблюдения за детьми «группы риска» и из семей, находящихся в социально опасном положении,</w:t>
            </w:r>
            <w:r>
              <w:rPr>
                <w:color w:val="0000FF"/>
              </w:rPr>
              <w:t xml:space="preserve"> </w:t>
            </w:r>
            <w:r>
              <w:rPr/>
              <w:t>трудной жизненной ситуации (посещаемость, успеваемость, занятость во внеурочное время, в каникулы)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69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едение дневника индивидуальной работы с обучащимися и семьями, состоящими на различных видах учёта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работы по привлечению детей «группы риска» к систематическим занятиям по интересам, к общественной жизни класса. Поощрени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правовой информационно – просветительской работы (классные часы, занятия – лекции, встречи со специалистами)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профориентационной работ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дивидуальные беседы с обучающимися и их родителя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истематическая работа с учителями – предметниками, педагогами-психологами, социальным педагогом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ещение семьи обучающегося. Оформление акта посещения семь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, Совет родителей класс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глашение  обучающегося на заседание Совета родителей класс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Классные руководители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вет родителей класс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иглашение на Совет профилактик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руководител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</w:tbl>
    <w:p>
      <w:pPr>
        <w:pStyle w:val="Normal"/>
        <w:spacing w:before="0" w:after="0"/>
        <w:ind w:firstLine="54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 xml:space="preserve">7.2. Работа с обучающимися и их родителями, педагогами 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на уровне школы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89"/>
        <w:gridCol w:w="2551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рограм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изационная рабо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явление детей и семей «группы риска», семей, находящихся в социально опасном положе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Администрация, члены СПС, педагоги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Составление социального паспорта школ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циальный 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бор информации о детях и семьях, состоящих на различных формах учёта, формирование банка данных. Оформление карточек обучающихся, поставленных на учё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/>
              <w:t>Члены СПС, педагоги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информационного стенда об объединениях дополнительного образ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дагог-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зучение  потребностей в дополнительном образовани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, апрель-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бор информации о занятости обучающихся, состоящих на учёте, в объединениях дополнительного образовани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раз в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бор информации о занятости обучающихся, состоящих на учёте в каникулярное врем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ый педаго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Перед </w:t>
            </w:r>
            <w:r>
              <w:rPr>
                <w:sz w:val="22"/>
                <w:szCs w:val="22"/>
              </w:rPr>
              <w:t>каникул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слеживание определения выпуск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готовка и направление материалов в ГБСУ АО «Северодвинский СРЦН «Солнышко», УО,  МКДНиЗП, ОПДН  ОМВД по  г. Северодвинск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члены С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i/>
              </w:rPr>
              <w:t>Профилактическая работа с обучающимис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кция «Всеобуч»:  учёт детей 7 - 18 лет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, 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ячник профилактики безнадзорности и правонарушений, девиантного поведения обучающихс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ь директора по воспитатель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сихолого – педагогическое сопровождени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сихологическая диагностика обучающихся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психологическая коррекция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консультативная деятельность (оказание помощи обучающимся, их родителям, педагогам школы)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профилактик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Школьны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 в соответствии с план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ятельность школьного отряда правовых волонтёр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-психолог, руководитель отря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в течение год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дивидуальные беседы с обучающимис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и директора по воспитательной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и  по учебной работе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, 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различных видов внеурочной деятельности, традиционных мероприятий (в соответствии с рабочей программой воспитания и календарными планами воспитательной работы - как средство позитивной профилактики обучающихс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 и военно-патриотическому воспитанию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едагог-организатор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Совет лидер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соответствии с планом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ы по привлечению детей «группы риска» к общественной жизни школы с учётом их интересов и возможностей. Поощре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ь директора по воспитательной работ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-организа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йды по проверке посещаемости учебных занятий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ь директора по воспитательной работ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раз в 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лизация программы «Я и закон», региональной программы «Правовое просвещение и формирование основ законопослушного поведения обучающихся 1-1 класов общеобразовательных учреждений», «Правовой лекторий» для обучающихс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беседы инспектора ОПДН, инспектора ГИБДД, сотрудников прокуратуры, социального педагога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тематические классные час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курсы внеурочной деятельности др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, социальный педагог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соответствии с планом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формление информационных правовых стенд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ализация программ, направленных на социализацию обучающихся, профилактику злоупотребления ПА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и директора по воспитательной и учебной работ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>
          <w:trHeight w:val="8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школьной спартакиады, участие в городской спартакиаде школь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ителя физическо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седания Совета профилактики правонарушени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раз в  месяц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Дней профилактики, Дней здоровь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казание социальной помощи обучающимся из малообеспеченных сем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циальный педагог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бота с детьми – сиротами, детьми, оставшимися без попечения родителей, нуждающимися в социальной защит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Профориентационная работа с обучающимся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лены С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мониторинга распространённости вредных привычек среди учащихся 5-11 к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социально-психологического тестирования, медицинского этапа на предмет раннего выявления немедицинского потребления наркотических средств и психотропных вещест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мероприятий по противодействию коррупции (по отдель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мероприятий по профилактике межнационального, религиозного и политического экстремизма, противодействию идеологии терроризма, формированию толерантного сознания и поведения участников образовательного процесса (по отдель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филактическая работа с родителями(законными представителям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ыявление семей, находящихся в СОП, требующих особого внимания государства и общества. Формирование банка данных по семья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Члены СПС, педагоги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стоян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иагностика семейного воспитания. Тренинг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дивидуальные беседы с родителям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сихолого-педагогическое консультировани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лены С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психолого – педагогического лектория для родителей (законных представителей), работы «Родительского университета», рубрики «Для родителей» на школьном сайте, в официальных группах в социальных сет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Члены СПС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классные  руководи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пла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сещение семей обучающихся с целью обследования социально-бытовых условий проживания, контроля за семьёй и ребёнком (согласно ФЗ РФ № 120), оказание помощи семье. Оформление актов посещения семей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Подготовка и направление материалов в МКДНиЗП, ОПДН  на  родителей, не справляющихся со своими обязанностями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Тревожные листы на семьи СОП в ГБСУ АО «Северодвинский СРЦН «Солнышко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лены С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</w:tabs>
              <w:spacing w:before="0" w:after="0"/>
              <w:contextualSpacing/>
              <w:jc w:val="both"/>
              <w:rPr/>
            </w:pPr>
            <w:r>
              <w:rPr/>
              <w:t>Привлечение родительской общественности к управлению школой через работу Советов родителей школы, класс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Дир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совместной досуговой деятельност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лены СПС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и школ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еятельность Родительского патру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бота с педагогическими кадрам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ВСОКО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«Охват обучающихся системой дополнительного образования, занятость во внеурочное время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«Система работы с обучающимися, требующими индивидуального подхода в обучении, воспитании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«Система работы классного руководителя с родителями (законными представителями)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документация классного руководителя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ктябрь, январь, апрел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ентябрь, янва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вышение психолого – педагогических знаний педагогов по вопросам работы с обучающимися девиантного поведения в рамках методической работы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лены С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соответствии с планом школ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ндивидуальное консультирование педагог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Члены СП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 необходимости</w:t>
            </w:r>
          </w:p>
        </w:tc>
      </w:tr>
    </w:tbl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7.3. Взаимодействие с социальными институтами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35"/>
        <w:gridCol w:w="4082"/>
        <w:gridCol w:w="2156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нешкольная организац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КДНиЗП,  ОПДН ОМВД  по г. Северодвинск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1.Согласование списков детей, состоящих на учёте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Выявление фактов уклонения родителей обучающихся от воспитания и сообщение в МКДНиЗП, ОПДН, а также о противозаконных случаях с целью принятия срочных мер.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 Своевременная подача документов в МКДНиЗП и ОПДН на обучающихся, совершивших противоправные действ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  Участие инспектора ОПДН в работе Совета профилактики, Штаба воспитательной работы (1 раз в месяц, по согласованию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5. Индивидуальные беседы инспектора ОПДН с обучающимися «группы риска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6. «Правовой лекторий»: беседы инспектора ОПДН по формированию законопослушного поведения несовершеннолетни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7. Посещение проблемных и асоциальных семей инспектором ОПДН по запросу школы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ь директора по воспитательной работ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БСУ АО «Северодвинский СРЦН «Солнышко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contextualSpacing/>
              <w:jc w:val="both"/>
              <w:rPr/>
            </w:pPr>
            <w:r>
              <w:rPr/>
              <w:t>1. В соответствии с Постановлением Правительства Архангельской области от 07.12.2010 № 373-пп</w:t>
              <w:br/>
              <w:t>«Об утверждении Положения о формировании, ведении и использовании единого областного банка данных о несовершеннолетних и семьях, находящихся в социально опасном положении, и Порядка взаимодействия органов и учреждений системы профилактики безнадзорности и правонарушений несовершеннолетних по выявлению, учету и организации индивидуальной профилактической работы в отношении несовершеннолетних и семей, находящихся в социально опасном положении, на территории Архангельской области»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2. Участие в конкурсах, мероприятиях, проводимых ГБСУ АО «Северодвинский СРЦН «Солнышко»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0" w:after="0"/>
              <w:contextualSpacing/>
              <w:jc w:val="both"/>
              <w:rPr/>
            </w:pPr>
            <w:r>
              <w:rPr/>
              <w:t>3. Классные часы, тренинги, проводимые специалистами ГБСУ АО «Северодвинский СРЦН «Солнышко»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ь директора по воспитательной работе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социальный педагог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егиональный ресурсный центр по воспитанию и профилактике деструктивного поведения детей и молодежи в Архангельской област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Участие обучающихся в Уроках профилактик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Участие обучающихся в онлайн-марафонах по решению профилактических кейсов по различным вопросам профилактики, в правовых блиц-турнирах, интернет-турнирах, конкурсах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3. У</w:t>
            </w:r>
            <w:r>
              <w:rPr/>
              <w:t>частние в межведомственных комплексных оперативно-профилактических операциях, организуемых РРЦ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4. Участие администрации и специалистов школы в методических вебинарах, совещаниях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БУ АО «Центр психолого-медико-социального сопровождения «Надежда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«Дни профилактики»: профилактические занятия для обучающихся, педагогов, родителей (законных представителей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2. Участие в конкурсах.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Архангельский областной центр общественного здоровья и медицинской профилактик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 «Дни здоровья»: профилактические занятия для обучающихся, педагогов, родителей (законных представителей)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ИБДД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и инспектора ГИБДД по формированию законопослушного поведения «Внимание! Улица!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щественный инспектор по ПДД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7.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ОиЧС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екции специалистов ГОиЧС с целью профилактики травматизма, знакомства с ОБЖ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едагог-организатор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ГБУЗ АО «Северодвинский психоневрологический диспансер»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Индивидуальные беседы с обучающимися «группы риска»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. Лекторий по профилактике употребления ПАВ обучающимис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 Прохождение медицинского этапа тестирования на предмет раннего выявления немедицинского потребления наркотических средств и психотропных веществ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илиалом ГА ПОУ АО «АМК» в Северодвинске, с отделом по борьбе с наркотиками, прокуратура и др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«Правовой лекторий»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Заместитель директора по воспитательной работе, социальный педагог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.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правление социального развития, опеки и попечительств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рганизация бесплатного питания учащихся из малообеспеченных семей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оциальный педагог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нтры дополнительного образова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Создание информационного стенда о городских объединениях дополнительного образования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.Организация свободного времени, различных видов внеурочной деятельности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.Участие в МСПП, военно-спортивных играх, конкурсах, фестивалях и др.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Заместитель директора по воспитательной работе</w:t>
            </w:r>
          </w:p>
        </w:tc>
      </w:tr>
    </w:tbl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b/>
        </w:rPr>
        <w:t>Примечание</w:t>
      </w:r>
      <w:r>
        <w:rPr/>
        <w:t>: Взаимодействие с социальными институтами по профилактике безнадзорности и правонарушений проводится систематически, в течение всего учебного года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7.4. Система индивидуальной работы с обучающимися и семьями, состоящими на различных видах учёта</w:t>
      </w:r>
    </w:p>
    <w:p>
      <w:pPr>
        <w:pStyle w:val="Normal"/>
        <w:spacing w:before="0" w:after="0"/>
        <w:ind w:firstLine="540"/>
        <w:contextualSpacing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377"/>
        <w:gridCol w:w="2018"/>
        <w:gridCol w:w="541"/>
        <w:gridCol w:w="541"/>
        <w:gridCol w:w="541"/>
        <w:gridCol w:w="541"/>
        <w:gridCol w:w="498"/>
        <w:gridCol w:w="498"/>
        <w:gridCol w:w="498"/>
      </w:tblGrid>
      <w:tr>
        <w:trPr>
          <w:trHeight w:val="1362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проведения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ный руководител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й педаго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-психолог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. по УВ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. дир. по ВР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ПДН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родителей</w:t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</w:rPr>
              <w:t>. Работа с обучающимися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осещаемости занят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дневн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текущей успеваем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ейд по проверке успеваемости учащегос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раз в меся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учащихся в объединения дополнительного образ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осещаемости объединений дополнительного образов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месяц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индивидуальных профилактических бесед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Наблюдения за учащимся во время уроков и во внеурочной деятель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Изучение психологических особенностей учащегося, изучение способностей, интересов и склонност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нтябрь-октябр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Разработка рекомендаций  для учителей-предметников по обучению и воспитанию подрост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ктябрь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FF0000"/>
              </w:rPr>
            </w:pPr>
            <w:r>
              <w:rPr/>
              <w:t>Индивидуальные коррекционные беседы занятия с обучающимися «группы риска» по профилактике асоциального повед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 раз в неделю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глашение на заседания Совета профилактики, на День профилакти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ентябрь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мере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оведение рейдов «Семья»,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«Подросток»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сещение на дому с целью изучения условий жизни и контроля над подростком, их занятостью в свободное от занятий время, беседы с родителями для установления причин отклоняющегося поведения у ребен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тябрь, февра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оябрь, март,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по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овлечение обучающегося в общешкольные и классные мероприятия, в том числе гражданско-патриотической направленност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стоянно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на консультацию к психологу или врачам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в трудоустройств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 в выборе дальнейшего образовательного маршрут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 конфликтных ситуаци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</w:rPr>
              <w:t>.  Работа с родителями (законными представителями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семей группы «риска»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ктябрь, феврал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ноябрь, март, </w:t>
            </w:r>
          </w:p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ндивидуальные профилактические беседы и психолого-педагогические консультации для родителе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По мере  необходимости 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ызов на Совет родителей класс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 мере 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родителей и детей группы «риска» на Совет профилакти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ление на родительских собраниях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 в четверть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рекомендаций по воспитанию детей и улучшению взаимопонима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 необходимости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+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  <w:t>8. МЕХАНИЗМ РЕАЛИЗАЦИИ ПРОГРАММЫ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40"/>
        <w:contextualSpacing/>
        <w:jc w:val="both"/>
        <w:rPr/>
      </w:pPr>
      <w:r>
        <w:rPr>
          <w:color w:val="000000"/>
        </w:rPr>
        <w:t>Механизм реализации Программы отражён в инвариантном модуле «ПРОфилаКтика» (профилактика негативных явлений) рабочей программы воспитания и календарных планах воспитательной рабо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Совместная деятельность педагогов и обучающихся по направлению «Профилактика негативных явлений» включает в себя мероприятия, направленные на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-  профилактику безнадзорности, правонарушений и преступлений школьнико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-  формирование правовой культуры, законопослушного поведения и гражданской ответствен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- воспитание основ безопасности жизнедеятельности человека, проявления толерантности по отношению к окружающим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>- профилактику суицидальных намерений, сохранения и укрепления физического, психологического и социального здоровья обучающихся;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ind w:firstLine="540"/>
        <w:contextualSpacing/>
        <w:jc w:val="both"/>
        <w:rPr>
          <w:color w:val="000000"/>
        </w:rPr>
      </w:pPr>
      <w:r>
        <w:rPr>
          <w:color w:val="000000"/>
        </w:rPr>
        <w:t xml:space="preserve">- формирование устойчивой мотивации на ведение здорового образа жизни. 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9. ОЖИДАЕМЫЕ РЕЗУЛЬТАТЫ РЕАЛИЗАЦИИ ПРОГРАММЫ</w:t>
      </w:r>
    </w:p>
    <w:p>
      <w:pPr>
        <w:pStyle w:val="Normal"/>
        <w:spacing w:before="0" w:after="0"/>
        <w:ind w:firstLine="54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4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уровня воспитанности обучающих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4" w:leader="none"/>
        </w:tabs>
        <w:spacing w:before="0" w:after="0"/>
        <w:ind w:left="0" w:firstLine="709"/>
        <w:contextualSpacing/>
        <w:jc w:val="both"/>
        <w:rPr/>
      </w:pPr>
      <w:r>
        <w:rPr/>
        <w:t>П</w:t>
      </w:r>
      <w:r>
        <w:rPr>
          <w:bCs/>
        </w:rPr>
        <w:t>овышение качества знаний, гражданской, нравственной, правовой культуры обучающих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</w:tabs>
        <w:spacing w:before="0" w:after="0"/>
        <w:ind w:left="0" w:firstLine="709"/>
        <w:contextualSpacing/>
        <w:jc w:val="both"/>
        <w:rPr/>
      </w:pPr>
      <w:r>
        <w:rPr/>
        <w:t>Снижение уровня школьной и социальной дезадаптации, в том числе безнадзорности, правонарушений несовершеннолетних и т. 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2" w:leader="none"/>
        </w:tabs>
        <w:spacing w:before="0" w:after="0"/>
        <w:ind w:left="0" w:firstLine="709"/>
        <w:contextualSpacing/>
        <w:jc w:val="both"/>
        <w:rPr/>
      </w:pPr>
      <w:r>
        <w:rPr/>
        <w:t>Увеличение количества детей и подростков, занимающихся в школьных и городских объединениях доподнительного образ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овышение качества работы школы по профилактике безнадзорности и правонарушений несовершеннолетних, а также по профессиональной ориентации обучающихся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Результаты, промежуточные и оканчательные, могут быть оценены следующим образо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оведение мониторинга эффективности воспитательного процесса.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contextualSpacing/>
        <w:jc w:val="both"/>
        <w:rPr/>
      </w:pPr>
      <w:r>
        <w:rPr/>
        <w:t>Проведение анализа работы по профилактике безнадзорности и правонарушений несовершеннолетних (включает в себя качественные (1 раз в год) и количественные показатели (2 раза в год).</w:t>
      </w:r>
      <w:r>
        <w:br w:type="page"/>
      </w:r>
    </w:p>
    <w:p>
      <w:pPr>
        <w:pStyle w:val="Normal"/>
        <w:spacing w:before="0" w:after="0"/>
        <w:ind w:left="709" w:hanging="0"/>
        <w:contextualSpacing/>
        <w:jc w:val="center"/>
        <w:rPr>
          <w:b/>
          <w:b/>
        </w:rPr>
      </w:pPr>
      <w:r>
        <w:rPr>
          <w:b/>
        </w:rPr>
        <w:t>10. СПИСОК ЛИТЕРАТУРЫ</w:t>
      </w:r>
    </w:p>
    <w:p>
      <w:pPr>
        <w:pStyle w:val="Normal"/>
        <w:spacing w:before="0" w:after="0"/>
        <w:ind w:firstLine="54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540"/>
        <w:contextualSpacing/>
        <w:jc w:val="both"/>
        <w:rPr/>
      </w:pPr>
      <w:r>
        <w:rPr/>
        <w:t>Картушина Е.П., Романенко Т.В. Профилактика безнадзорности, беспризорности и правонарушений среди несовершеннолетних. – М.: «Глобус», 201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540"/>
        <w:contextualSpacing/>
        <w:jc w:val="both"/>
        <w:rPr/>
      </w:pPr>
      <w:r>
        <w:rPr/>
        <w:t>Кумицкая Т.М., Жиренко О.Е. Мастер-класс для заместителей директора школы по воспитательной работе: Организация и планирование работы; Из опыта работы школ г. Воронежа. – М.: 5 за знания, 201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540"/>
        <w:contextualSpacing/>
        <w:jc w:val="both"/>
        <w:rPr/>
      </w:pPr>
      <w:r>
        <w:rPr/>
        <w:t>Ляпина Е.Ю. Профилактика социально опасного поведения школьников. Система работы образовательных учреждений. – Волгоград: Учитель, 201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540"/>
        <w:contextualSpacing/>
        <w:jc w:val="both"/>
        <w:rPr/>
      </w:pPr>
      <w:r>
        <w:rPr/>
        <w:t>Нагавкина Л.С., Крокинская О.К., Косабуцкая С.А.  Социальный педагог: введение в должность. - С-Пб; Каро, 202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540"/>
        <w:contextualSpacing/>
        <w:jc w:val="both"/>
        <w:rPr/>
      </w:pPr>
      <w:r>
        <w:rPr/>
        <w:t xml:space="preserve">Подобед С. О. Модель школьного самоуправления как один из способов профилактики безнадзорности, правонарушений, наркомании, повышения социальной компетентности учащихся // Классный руководитель. 2002. №8, с.46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firstLine="540"/>
        <w:contextualSpacing/>
        <w:jc w:val="both"/>
        <w:rPr/>
      </w:pPr>
      <w:r>
        <w:rPr/>
        <w:t>Цихончик Н.В. Организация работы с детьми, попавшими в трудную жизненную ситуацию. Сборник материалов в помощь социальному педагогу. - Архангельск: архангельский областной институт переподготовки и повышения квалификации ра</w:t>
      </w:r>
      <w:r>
        <w:rPr>
          <w:sz w:val="26"/>
          <w:szCs w:val="26"/>
        </w:rPr>
        <w:t>ботников образования, 2014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7"/>
        </w:tabs>
        <w:ind w:left="36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ascii="Times New Roman" w:hAnsi="Times New Roman" w:eastAsia="Times New Roman" w:cs="Times New Roman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b/>
      <w:color w:val="000000"/>
      <w:w w:val="100"/>
    </w:rPr>
  </w:style>
  <w:style w:type="character" w:styleId="WW8Num22z1">
    <w:name w:val="WW8Num22z1"/>
    <w:qFormat/>
    <w:rPr>
      <w:b w:val="false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eastAsia="en-US" w:bidi="ar-SA"/>
    </w:rPr>
  </w:style>
  <w:style w:type="character" w:styleId="Style14">
    <w:name w:val="Основной текст Знак"/>
    <w:qFormat/>
    <w:rPr>
      <w:rFonts w:eastAsia="Calibri"/>
      <w:b/>
      <w:sz w:val="24"/>
      <w:szCs w:val="24"/>
      <w:lang w:val="ru-RU" w:eastAsia="en-US" w:bidi="ar-SA"/>
    </w:rPr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eastAsia="en-US" w:bidi="ar-SA"/>
    </w:rPr>
  </w:style>
  <w:style w:type="character" w:styleId="PageNumber">
    <w:name w:val="Page Number"/>
    <w:rPr>
      <w:rFonts w:cs="Times New Roman"/>
    </w:rPr>
  </w:style>
  <w:style w:type="character" w:styleId="2">
    <w:name w:val="Красная строка 2 Знак"/>
    <w:qFormat/>
    <w:rPr>
      <w:rFonts w:eastAsia="Calibri"/>
      <w:sz w:val="24"/>
      <w:szCs w:val="24"/>
      <w:lang w:val="ru-RU" w:bidi="ar-SA"/>
    </w:rPr>
  </w:style>
  <w:style w:type="character" w:styleId="11">
    <w:name w:val="Заголовок №1_"/>
    <w:qFormat/>
    <w:rPr>
      <w:b/>
      <w:bCs/>
      <w:sz w:val="28"/>
      <w:szCs w:val="28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en-US" w:eastAsia="en-US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Абзац списка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Style20">
    <w:name w:val="Основной текст_"/>
    <w:qFormat/>
    <w:rPr/>
  </w:style>
  <w:style w:type="character" w:styleId="S10">
    <w:name w:val="s_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0" w:after="120"/>
      <w:jc w:val="center"/>
      <w:outlineLvl w:val="0"/>
    </w:pPr>
    <w:rPr>
      <w:rFonts w:eastAsia="Times New Roman"/>
      <w:b/>
      <w:bCs/>
      <w:sz w:val="28"/>
      <w:szCs w:val="2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widowControl w:val="false"/>
      <w:ind w:firstLine="400"/>
    </w:pPr>
    <w:rPr>
      <w:rFonts w:eastAsia="Times New Roman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"/>
    <w:basedOn w:val="Normal"/>
    <w:qFormat/>
    <w:pPr>
      <w:spacing w:before="0" w:after="60"/>
      <w:ind w:firstLine="720"/>
      <w:jc w:val="both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adet-sevsk.ru/" TargetMode="External"/><Relationship Id="rId3" Type="http://schemas.openxmlformats.org/officeDocument/2006/relationships/hyperlink" Target="https://vk.com/kadet_schoo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7T09:03:00Z</dcterms:created>
  <dc:creator>алекс</dc:creator>
  <dc:description/>
  <cp:keywords/>
  <dc:language>en-US</dc:language>
  <cp:lastModifiedBy>user</cp:lastModifiedBy>
  <cp:lastPrinted>2025-03-14T12:59:00Z</cp:lastPrinted>
  <dcterms:modified xsi:type="dcterms:W3CDTF">2025-03-14T09:59:00Z</dcterms:modified>
  <cp:revision>52</cp:revision>
  <dc:subject/>
  <dc:title>Муниципальное образовательное учереждение</dc:title>
</cp:coreProperties>
</file>