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bookmarkStart w:id="0" w:name="_GoBack"/>
      <w:bookmarkEnd w:id="0"/>
      <w:r>
        <w:rPr>
          <w:rFonts w:ascii="Times New Roman" w:hAnsi="Times New Roman"/>
          <w:sz w:val="24"/>
          <w:szCs w:val="24"/>
        </w:rPr>
        <w:t>Муниципальное казенное учреждение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«Управление образования Администрации Северодвинска»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Морская кадетская школа имени адмирала Котова Павла Григорьевича»</w:t>
      </w:r>
    </w:p>
    <w:p>
      <w:pPr>
        <w:pStyle w:val="NoSpacing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МАОУ «Морская кадетская школа»)</w:t>
      </w:r>
    </w:p>
    <w:p>
      <w:pPr>
        <w:pStyle w:val="Normal"/>
        <w:jc w:val="center"/>
        <w:rPr/>
      </w:pPr>
      <w:r>
        <w:rPr/>
      </w:r>
    </w:p>
    <w:tbl>
      <w:tblPr>
        <w:tblpPr w:bottomFromText="0" w:horzAnchor="margin" w:leftFromText="180" w:rightFromText="180" w:tblpX="0" w:tblpXSpec="center" w:tblpY="3231" w:topFromText="0" w:vertAnchor="pag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5669"/>
      </w:tblGrid>
      <w:tr>
        <w:trPr/>
        <w:tc>
          <w:tcPr>
            <w:tcW w:w="4678" w:type="dxa"/>
            <w:tcBorders/>
            <w:shd w:color="auto" w:fill="auto" w:val="clear"/>
          </w:tcPr>
          <w:p>
            <w:pPr>
              <w:pStyle w:val="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а на заседании</w:t>
            </w:r>
          </w:p>
          <w:p>
            <w:pPr>
              <w:pStyle w:val="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го совета</w:t>
            </w:r>
          </w:p>
          <w:p>
            <w:pPr>
              <w:pStyle w:val="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Морская кадетская школа»</w:t>
            </w:r>
          </w:p>
          <w:p>
            <w:pPr>
              <w:pStyle w:val="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 от 30.08.2024</w:t>
            </w:r>
          </w:p>
        </w:tc>
        <w:tc>
          <w:tcPr>
            <w:tcW w:w="5669" w:type="dxa"/>
            <w:tcBorders/>
            <w:shd w:color="auto" w:fill="auto" w:val="clear"/>
          </w:tcPr>
          <w:p>
            <w:pPr>
              <w:pStyle w:val="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МАОУ «Морская кадетская школа»</w:t>
            </w:r>
          </w:p>
          <w:p>
            <w:pPr>
              <w:pStyle w:val="1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0.08.2024 № 441/1 – о.д.</w:t>
            </w:r>
          </w:p>
          <w:p>
            <w:pPr>
              <w:pStyle w:val="1"/>
              <w:widowControl w:val="false"/>
              <w:ind w:hanging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школы</w:t>
            </w:r>
            <w:r>
              <w:rPr>
                <w:sz w:val="24"/>
                <w:szCs w:val="24"/>
                <w:u w:val="single"/>
              </w:rPr>
              <w:t xml:space="preserve">        </w:t>
              <w:tab/>
              <w:t xml:space="preserve">                   </w:t>
            </w:r>
            <w:r>
              <w:rPr>
                <w:sz w:val="24"/>
                <w:szCs w:val="24"/>
              </w:rPr>
              <w:t>Рогачева Е.А.</w:t>
            </w:r>
          </w:p>
          <w:p>
            <w:pPr>
              <w:pStyle w:val="1"/>
              <w:widowControl w:val="false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bookmarkStart w:id="1" w:name="_GoBack"/>
            <w:bookmarkStart w:id="2" w:name="_GoBack"/>
            <w:bookmarkEnd w:id="2"/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по правовому просвещению и формированию законопослушного поведения обучающихся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 И ЗАКОН»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lef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 программы:</w:t>
      </w:r>
    </w:p>
    <w:p>
      <w:pPr>
        <w:pStyle w:val="Normal"/>
        <w:tabs>
          <w:tab w:val="clear" w:pos="708"/>
          <w:tab w:val="left" w:pos="18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ежникова Наталья Николаевна,</w:t>
      </w:r>
    </w:p>
    <w:p>
      <w:pPr>
        <w:pStyle w:val="Normal"/>
        <w:tabs>
          <w:tab w:val="clear" w:pos="708"/>
          <w:tab w:val="left" w:pos="18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180" w:leader="none"/>
        </w:tabs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воспитательной работе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веродвинск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ПАСПОРТ ПРОГРАММЫ «Я И ЗАКОН»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60"/>
        <w:gridCol w:w="6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Программа по правовому просвещению  и формированию законопослушного поведения обучающихся «Я и закон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Конституция РФ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нвенции ООН о правах ребенка, принятая 20.11.1989г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Семейный кодекс Российской Федерации от 29.12.1995 №223-РФ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Федеральный закон от 29.12.2012 №273-ФЗ «Об образовании в Российской Федерации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Федеральный закон от 24 июня 1999г. № 120-ФЗ «Об основах системы профилактики безнадзорности и правонарушений несовершеннолетними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</w:tabs>
              <w:ind w:left="0" w:hanging="0"/>
              <w:jc w:val="both"/>
              <w:rPr/>
            </w:pPr>
            <w:r>
              <w:rPr/>
              <w:t>Региональная программа «Правовое просвещение и формирование основ законопослушного поведения обучающихся 1-11 классов общеобразовательных учреждений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Цель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Формирование правовой культуры обучающихся, законопослушного поведения и гражданской ответственности, профилактика безнадзорности, правонарушений и преступлений несовершеннолетних через изучение норм общественной жизни, законов её регулирующих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Участники 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1. Обучающиеся школ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2. Администрация школы, педагогический коллекти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3. Родители (законные представител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4. Социальные институты г. Северодвинска.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 xml:space="preserve">Программа по правовому просвещению и формированию законопослушного поведения обучающихся «Я и закон» (далее – Программа) разработана на основании Конституции Российской Федерации, Конвенции ООН о правах ребенка, принятой 20.11.1989г., Семейного кодекса Российской Федерации от 29.12.1995 №223-РФ, Федерального закона от 29.12.2012 №273-ФЗ «Об образовании в Российской Федерации», Федерального закона от 24.06.1999г. № 120-ФЗ «Об основах системы профилактики безнадзорности и правонарушений несовершеннолетними», Региональной программы «Правовое просвещение и формирование основ законопослушного поведения обучающихся 1-11 классов общеобразовательных учреждений» и в соответствии с поручением Минобрнауки Архангельской области (Письмо министерства образования и науки Архангельской области от 23.01.2013 №109/02-01-16/345 «О реализации поручений Президента»)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color w:val="FF0000"/>
        </w:rPr>
      </w:pPr>
      <w:r>
        <w:rPr/>
        <w:t xml:space="preserve">Региональная программа «Правовое просвещение и формирование основ законопослушного поведения обучающихся 1-11 классов общеобразовательных учреждений» реализуется через данную Программу в 1-11 кл, помимо этого в 6-11 классах -  через уроки обществознания, в 9-11 классах –  через курс внеурочной деятельности </w:t>
      </w:r>
      <w:r>
        <w:rPr>
          <w:rStyle w:val="C3"/>
        </w:rPr>
        <w:t>«Правовое просвещение и формирование основ законопослушного поведения обучающихся»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Одним из направлений государственной политики Российской Федерации в сфере развития правовой грамотности и правосознания граждан является развитие правового образования и воспитания подрастающего поколения в образовательных организациях общего образования различного вида и типа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Федеральные государственные образовательные стандарты общего образования определяют формирование гражданской позиции обучающегося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демократические ценности одним из личностных результатов освоения основной образовательной программы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 xml:space="preserve"> </w:t>
      </w:r>
      <w:r>
        <w:rPr/>
        <w:t>Семья и школа являются институтами первоначальной социализации личности. Они учат уважать чужое достоинство и отстаивать собственное. Человеческое достоинство - это источник прав и свобод, признание обществом социальной ценности, неповторимости, уникальности каждого человека. С самого раннего детства каждый ребенок - личность с индивидуальными чертами характера, способностями, желаниями, и всякая попытка грубого вмешательства в развитие личности есть оскорбление самих основ природы. Закон справедливых отношений между людьми таков: никто не властен над чужими правами. Знание прав - это щит, прикрывающий детей, их достоинство от посягательств со стороны других людей и государства. Только обладание правами дает ребенку возможность самореализоваться, раскрыться как личность. Проблема осознания своих прав детьми актуальна. Ведь речь идет не просто об образовании, а о воспитании личности, характера ребенка. Недостаточно сказать ребенку, что он обязан уважать права человека. Необходима специальная тренировка, закрепляющая эти принципы в его сознании, чтобы в дальнейшем он мог использовать их независимо от своего образования и социального положения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 xml:space="preserve">Программа по правовому просвещению и формированию законопослушного поведения обучающихся «Я и закон» является частью системы правового просвещения и формирования основ законопослушного поведения обучающихся в МАОУ «Морская кадетская школа» и ориентирована на формирование гражданской идентичности, на формирование у обучающихся законопослушного поведения в качестве общественно одобряемого образца. 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Программа разработана с учетом: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- целей и задач воспитания обучающихся, определенных Концепцией духовно-нравственного развития и воспитания личности гражданина России и федеральными государственными образовательными стандартами общего образования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- повышения актуальности формирования у обучающихся ценностей гражданского общества и правового демократического государства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- возрастных закономерностей развития обучающихся, их возможностей и способностей на каждой ступени образования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- прав и обязанностей детей и молодежи и возраста, с которого эти права и обязанности наступают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- деятельностного характера образования, направленного на формирование универсальных учебных действий, коммуникативной, практической, творческой деятельности;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- обеспечения вариативности и гибкости в использовании содержания данной программы в условиях конкретного образовательного учреждения.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/>
      </w:pPr>
      <w:r>
        <w:rPr/>
        <w:t>Участниками программы</w:t>
      </w:r>
      <w:r>
        <w:rPr>
          <w:b/>
        </w:rPr>
        <w:t xml:space="preserve"> </w:t>
      </w:r>
      <w:r>
        <w:rPr/>
        <w:t>являются администрация школы, педагогический коллектив, обучающиеся школы, родители (законные представители) и социальные институты г. Северодвинска.</w:t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tabs>
          <w:tab w:val="clear" w:pos="708"/>
          <w:tab w:val="left" w:pos="180" w:leader="none"/>
        </w:tabs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</w:rPr>
        <w:t>Цель программы:</w:t>
      </w:r>
      <w:r>
        <w:rPr/>
        <w:t xml:space="preserve"> формирование правовой культуры обучающихся, законопослушного поведения и гражданской ответственности, профилактика безнадзорности, правонарушений и преступлений несовершеннолетних через изучение норм общественной жизни, законов её регулирующих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</w:r>
    </w:p>
    <w:tbl>
      <w:tblPr>
        <w:tblW w:w="967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836"/>
        <w:gridCol w:w="2710"/>
        <w:gridCol w:w="2590"/>
        <w:gridCol w:w="2540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озраст обучающихс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еся 1-4 класс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еся 5-9 класс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учающиеся 10-11 классов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знакомство обучающихся с основными правами человека (право на имя, на неприкосновенность частной жизни, на труд и образование и др.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формирование уважительного отношения к иному мнению, истории и культуре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формирование умения выражать свое мнение и конструктивно разрешать конфликт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воспитание ответственности за свои поступки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воспитание у школьников уважения к Закону, правопорядку, позитивным нравственно-правовым нормам;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развитие интереса обучающихся к прав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формирование нетерпимости к коррупции в обществе;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формирование умений обучающихся разрешать конфликтных ситуаций в семье и школ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развитие творческого потенциала школьников через актуализацию темы прав человека, норм законов и ответственности за их несоблюдение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знакомство обучающихся с правами и обязанност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воспитание гражданской ответственности, уважения к правам и свободам другого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формирование способности и готовности к ответственному действию в сфере отношений, урегулированных прав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формирование антикоррупционных стандартов поведения и мировоззр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 xml:space="preserve">– </w:t>
            </w:r>
            <w:r>
              <w:rPr/>
              <w:t>развитие социально-правовой активности, умений подростков грамотно отстаивать свои права.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>ОСНОВНЫЕ ПРИНЦИПЫ,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ИСПОЛЬЗУЕМЫЕ ПРИ ПОСТРОЕНИИ ПРОГРАММ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</w:rPr>
        <w:t xml:space="preserve">Принцип законности - </w:t>
      </w:r>
      <w:r>
        <w:rPr/>
        <w:t>неукоснительное выполнение требований законов Российской Федерации, Конституции Российской Федерации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</w:rPr>
        <w:t>Принцип демократизма</w:t>
      </w:r>
      <w:r>
        <w:rPr/>
        <w:t xml:space="preserve"> - признание принципа свободы и равенства всех граждан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</w:rPr>
        <w:t>Принцип доступности и последовательности</w:t>
      </w:r>
      <w:r>
        <w:rPr/>
        <w:t xml:space="preserve"> - изложение учебного материала от простого к сложному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</w:rPr>
        <w:t>Принцип научности - у</w:t>
      </w:r>
      <w:r>
        <w:rPr/>
        <w:t>чёт возрастных особенностей: содержание и методика работы ориентированы на детей конкретного возраста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</w:rPr>
        <w:t xml:space="preserve">Принцип наглядности - </w:t>
      </w:r>
      <w:r>
        <w:rPr/>
        <w:t>предполагает широкое использование наглядных и дидактических пособий, технических средств обучения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b/>
        </w:rPr>
        <w:t xml:space="preserve">Принцип связи теории с практикой - </w:t>
      </w:r>
      <w:r>
        <w:rPr/>
        <w:t>сочетание в работе с детьми необходимых теоретических умений и навыков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0" w:hanging="0"/>
        <w:jc w:val="center"/>
        <w:rPr>
          <w:b/>
          <w:b/>
        </w:rPr>
      </w:pPr>
      <w:r>
        <w:rPr>
          <w:b/>
        </w:rPr>
        <w:t>ОСНОВНЫЕ НАПРАВЛЕНИЯ И ФОРМЫ РАБОТ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</w:rPr>
      </w:pPr>
      <w:r>
        <w:rPr>
          <w:b/>
        </w:rPr>
        <w:t>4.1. Основные направления работы: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- пропаганда принципов правового государства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- содействие распространению и развитию правовой культуры подрастающего поколения;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- формирование нетерпимости к коррупции в обществе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</w:rPr>
      </w:pPr>
      <w:r>
        <w:rPr>
          <w:b/>
        </w:rPr>
        <w:t>4.2.  Основные формы работы: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1080" w:leader="none"/>
        </w:tabs>
        <w:ind w:firstLine="709"/>
        <w:jc w:val="both"/>
        <w:rPr/>
      </w:pPr>
      <w:r>
        <w:rPr/>
        <w:t>- активные формы работы с обучающимися (диспуты, семинары, ролевые игры, видеоперемены, интерактивные журналы, занятия – лекции, викторины, беседы и др.);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ind w:firstLine="709"/>
        <w:jc w:val="both"/>
        <w:rPr/>
      </w:pPr>
      <w:r>
        <w:rPr/>
        <w:t xml:space="preserve"> </w:t>
      </w:r>
      <w:r>
        <w:rPr/>
        <w:t>- «Дни профилактики»;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1080" w:leader="none"/>
        </w:tabs>
        <w:ind w:firstLine="709"/>
        <w:jc w:val="both"/>
        <w:rPr/>
      </w:pPr>
      <w:r>
        <w:rPr/>
        <w:t>- «Правовой лекторий»: встречи с представителями различных общественных организаций, правоохранительных органов, тематические классные часы;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ind w:firstLine="709"/>
        <w:jc w:val="both"/>
        <w:rPr/>
      </w:pPr>
      <w:r>
        <w:rPr/>
        <w:t>- наглядная агитация по правовому просвещению обучающихся: информационные стенды, стендовые викторины, выставки плакатов, рисунков, коллажей и др.;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ind w:firstLine="709"/>
        <w:jc w:val="both"/>
        <w:rPr/>
      </w:pPr>
      <w:r>
        <w:rPr/>
        <w:t>- деятельность отряда правовых волонтёров;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ind w:firstLine="709"/>
        <w:jc w:val="both"/>
        <w:rPr/>
      </w:pPr>
      <w:r>
        <w:rPr/>
        <w:t>- радиопередачи и др.</w:t>
      </w:r>
      <w:r>
        <w:br w:type="page"/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ind w:firstLine="709"/>
        <w:jc w:val="center"/>
        <w:rPr>
          <w:b/>
          <w:b/>
        </w:rPr>
      </w:pPr>
      <w:r>
        <w:rPr>
          <w:b/>
        </w:rPr>
        <w:t>5. ОСНОВНЫЕ МЕРОПРИЯТИЯ ПО РЕАЛИЗАЦИИ ПРОГРАММЫ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  <w:tab w:val="left" w:pos="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8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5"/>
        <w:gridCol w:w="4529"/>
        <w:gridCol w:w="2103"/>
        <w:gridCol w:w="31"/>
        <w:gridCol w:w="328"/>
        <w:gridCol w:w="521"/>
        <w:gridCol w:w="143"/>
        <w:gridCol w:w="58"/>
        <w:gridCol w:w="14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я программы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5.1. Общешколь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color w:val="FF0000"/>
              </w:rPr>
            </w:pPr>
            <w:r>
              <w:rPr/>
              <w:t>Месячник профилактики безнадзорности и правонарушений несовершеннолетними, профилактики проявлений терроризма и экстремизма.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Зам. директора по ВР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Правовой лекторий» для обучающихся, педагогов, родите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Зам. директора по ВР, социальный педагог, классные руководители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 соответствии с планом шко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стречи с представителями различных общественных организаций.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Зам. директора по ВР, социальный педагог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 соответствии с планом школ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Информационные стенды по правовому просвещению обучающихся.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Социальный педагог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color w:val="FF0000"/>
              </w:rPr>
            </w:pPr>
            <w:r>
              <w:rPr/>
              <w:t>Стендовые викторины, конкурсы плакатов, рисунков, коллажей, социальные опросы, конкурсы сочинений, радиопередачи  ко дню Конституции, к Международному дню антикоррупции.</w:t>
            </w:r>
          </w:p>
        </w:tc>
        <w:tc>
          <w:tcPr>
            <w:tcW w:w="2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Социальный педагог, педагог-организатор, руководитель школьного пресс-центра</w:t>
            </w:r>
          </w:p>
        </w:tc>
        <w:tc>
          <w:tcPr>
            <w:tcW w:w="2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Ноябрь-декабрь</w:t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pacing w:val="20"/>
              </w:rPr>
              <w:t>5.2. «</w:t>
            </w:r>
            <w:r>
              <w:rPr>
                <w:b/>
              </w:rPr>
              <w:t>Правовой лектор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FF0000"/>
              </w:rPr>
            </w:pPr>
            <w:r>
              <w:rPr/>
              <w:t>Исполнитель: социальный педаго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Встреча с законом».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Законы  об обязанностях».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Трудовое право: права детей по трудовому кодексу».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Трудовое право: труд – право или обязанность?».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Семейное право».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6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Уголовная ответственность несовершеннолетних».</w:t>
            </w:r>
          </w:p>
        </w:tc>
        <w:tc>
          <w:tcPr>
            <w:tcW w:w="1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  <w:spacing w:val="20"/>
              </w:rPr>
              <w:t>5.3. «</w:t>
            </w:r>
            <w:r>
              <w:rPr>
                <w:b/>
              </w:rPr>
              <w:t>Правовой лектор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color w:val="FF0000"/>
              </w:rPr>
            </w:pPr>
            <w:r>
              <w:rPr/>
              <w:t>Исполнители</w:t>
            </w:r>
            <w:r>
              <w:rPr>
                <w:b/>
              </w:rPr>
              <w:t>:</w:t>
            </w:r>
            <w:r>
              <w:rPr/>
              <w:t xml:space="preserve"> 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Школа – без опасности. Права и обязанности школьника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Внимание, улица!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color w:val="FF0000"/>
              </w:rPr>
            </w:pPr>
            <w:r>
              <w:rPr/>
              <w:t>«Патриотизм без экстремизма»</w:t>
            </w:r>
            <w:r>
              <w:rPr>
                <w:color w:val="FF0000"/>
              </w:rPr>
              <w:t>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1-2 кл.: «Ценность жизн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3-4 кл.: «Что такое ответственность?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5-11 кл.:  «Религиозно-политический экстремизм – как угроза общественной безопасности»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Безопасный Интернет. Информационное противодействие идеологии терроризма» 1-11 кл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Тематические классные часы к Международному дню толерантности – 16 ноября, Дню прав ребёнка - 20 ноябр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«Разноцветная дружба. Конвенция ООН о правах ребёнка. Охранная грамота детства» в 1-4 кл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«Межнациональная и межконфессиональная толерантность как составная часть патриотизма» в 5-11 кл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Гражданские права и свободы. Конституция Российской Федерации»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1-4 кл.: «Образование: права и обязаннос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5-11 кл.: «Взаимоотношения прав и обязанностей. Обязанности детей»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1-4 кл.: «Правонарушение. Виды ответственности. Ответственность за мелкие хищ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5-11 кл.: «Административная ответственность несовершеннолетних. Ответственность за мелкие хищения»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1-4 кл.: «Семья и семейные отношения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5-11 кл.:  «Семья – это…», «Семья и закон»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Здоровье и безопасность: урок безопаснос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1-4 кл. - «День защиты детей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pacing w:val="20"/>
              </w:rPr>
              <w:t>5.4. «</w:t>
            </w:r>
            <w:r>
              <w:rPr>
                <w:b/>
              </w:rPr>
              <w:t>Правовой лектор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(классные часы по формированию антикоррупционного мировоззрения школьник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Исполнители</w:t>
            </w:r>
            <w:r>
              <w:rPr>
                <w:b/>
              </w:rPr>
              <w:t>:</w:t>
            </w:r>
            <w:r>
              <w:rPr/>
              <w:t xml:space="preserve"> классные руковод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мерные темы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1-4 кл.  «Мои права по Конституции Российской Федераци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5-7 кл. - «Международный день антикоррупции. Почему появился такой день?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8-11 кл. – «Что такое коррупция и как с ней бороться?»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1-4 кл. - «Что такое хорошо и что такое плохо?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5-7 кл. – «Коррупция: выигрыш или убыток?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8-11 кл. – «Ответственность за преступления коррупционного характера»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5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1-4 кл. – «Подарки и другие способы благодарности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5-7 кл. – «Коррупции - STOP»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- 8-11 кл. – практикум «Боремся с  коррупцией: сдача экзамена, поступление в ВУЗ».</w:t>
            </w:r>
          </w:p>
        </w:tc>
        <w:tc>
          <w:tcPr>
            <w:tcW w:w="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>
                <w:b/>
                <w:spacing w:val="20"/>
              </w:rPr>
              <w:t>5.5. «</w:t>
            </w:r>
            <w:r>
              <w:rPr>
                <w:b/>
              </w:rPr>
              <w:t>Правовой лекторий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Исполнитель</w:t>
            </w:r>
            <w:r>
              <w:rPr>
                <w:b/>
              </w:rPr>
              <w:t>:</w:t>
            </w:r>
            <w:r>
              <w:rPr/>
              <w:t xml:space="preserve"> сотрудники ОУУП и ПДН ОП, ГИБДД. (ОМВ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Административная ответственность за употребление алкогольных напитков, одурманивающих веществ, курение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Административная ответственность несовершеннолетних», Областной закон от 3 июня 2003 года № 172-22-ОЗ «Об административных правонарушениях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февра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Ребенок и закон», «Поведение ребенка в трудной жизненной ситуации», «Школа – без опасности. Права и обязанности школьника», «Движение с уважением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-4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апр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4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Структура, деятельность, права, функциональные обязанности и статус полиции в Российской Федерации».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Уголовная ответственность несовершеннолетних», «Закон и правопорядок», Областной закон от 15 декабря 2009 года № 113-9-ОЗ «Об отдельных мерах по защите нравственности и здоровья детей в Архангельской области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10-11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мар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6</w:t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both"/>
              <w:rPr/>
            </w:pPr>
            <w:r>
              <w:rPr/>
              <w:t>«Поведение обучающихся на улице в весенне-летний период»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апрель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6.ОЖИДАЕМЫЕ РЕЗУЛЬТАТЫ РЕАЛИЗАЦИИ ПРОГРАММ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Autospacing="0" w:before="0" w:afterAutospacing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6.1. Начальное общее образовани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 результате освоения Программы обучающийся должен знать</w:t>
      </w:r>
    </w:p>
    <w:p>
      <w:pPr>
        <w:pStyle w:val="Normal"/>
        <w:ind w:firstLine="709"/>
        <w:jc w:val="both"/>
        <w:rPr/>
      </w:pPr>
      <w:r>
        <w:rPr/>
        <w:t>- правила поведения, принятые в современном обществе;</w:t>
      </w:r>
    </w:p>
    <w:p>
      <w:pPr>
        <w:pStyle w:val="Normal"/>
        <w:ind w:firstLine="709"/>
        <w:jc w:val="both"/>
        <w:rPr/>
      </w:pPr>
      <w:r>
        <w:rPr/>
        <w:t>- названия основных документов в области защиты прав человека;</w:t>
      </w:r>
    </w:p>
    <w:p>
      <w:pPr>
        <w:pStyle w:val="Normal"/>
        <w:ind w:firstLine="709"/>
        <w:jc w:val="both"/>
        <w:rPr/>
      </w:pPr>
      <w:r>
        <w:rPr/>
        <w:t>- основные документы, подтверждающие социальный статус человека;</w:t>
      </w:r>
    </w:p>
    <w:p>
      <w:pPr>
        <w:pStyle w:val="Normal"/>
        <w:ind w:firstLine="709"/>
        <w:jc w:val="both"/>
        <w:rPr/>
      </w:pPr>
      <w:r>
        <w:rPr/>
        <w:t>- о равных возможностях людей, вне зависимости от национальной принадлежности;</w:t>
      </w:r>
    </w:p>
    <w:p>
      <w:pPr>
        <w:pStyle w:val="Normal"/>
        <w:ind w:firstLine="709"/>
        <w:jc w:val="both"/>
        <w:rPr/>
      </w:pPr>
      <w:r>
        <w:rPr/>
        <w:t>- права человека на неприкосновенность частной жизни, личную и семейную тайну, защиту своей чести и доброго имени;</w:t>
      </w:r>
    </w:p>
    <w:p>
      <w:pPr>
        <w:pStyle w:val="Normal"/>
        <w:ind w:firstLine="709"/>
        <w:jc w:val="both"/>
        <w:rPr/>
      </w:pPr>
      <w:r>
        <w:rPr/>
        <w:t>- органы (службы), которые занимаются защитой прав ребёнка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ind w:firstLine="709"/>
        <w:jc w:val="both"/>
        <w:rPr/>
      </w:pPr>
      <w:r>
        <w:rPr/>
        <w:t>- проявлять уважительное отношение к иному мнению, истории и культуре других народов;</w:t>
      </w:r>
    </w:p>
    <w:p>
      <w:pPr>
        <w:pStyle w:val="Normal"/>
        <w:ind w:firstLine="709"/>
        <w:jc w:val="both"/>
        <w:rPr/>
      </w:pPr>
      <w:r>
        <w:rPr/>
        <w:t>- осознать свою этническую и национальную принадлежность;</w:t>
      </w:r>
    </w:p>
    <w:p>
      <w:pPr>
        <w:pStyle w:val="Normal"/>
        <w:ind w:firstLine="709"/>
        <w:jc w:val="both"/>
        <w:rPr/>
      </w:pPr>
      <w:r>
        <w:rPr/>
        <w:t>- выражать свое мнение, прислушиваться к мнению других;</w:t>
      </w:r>
    </w:p>
    <w:p>
      <w:pPr>
        <w:pStyle w:val="Normal"/>
        <w:ind w:firstLine="709"/>
        <w:jc w:val="both"/>
        <w:rPr/>
      </w:pPr>
      <w:r>
        <w:rPr/>
        <w:t>-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09"/>
        <w:jc w:val="both"/>
        <w:rPr/>
      </w:pPr>
      <w:r>
        <w:rPr/>
        <w:t>- проявлять осторожность и осмотрительность при общении с незнакомыми и малознакомыми людьми;</w:t>
      </w:r>
    </w:p>
    <w:p>
      <w:pPr>
        <w:pStyle w:val="Normal"/>
        <w:ind w:firstLine="709"/>
        <w:jc w:val="both"/>
        <w:rPr/>
      </w:pPr>
      <w:r>
        <w:rPr/>
        <w:t>- самостоятельно действовать и отвечать за свои поступки перед семьей, классом, школой, обществом;</w:t>
      </w:r>
    </w:p>
    <w:p>
      <w:pPr>
        <w:pStyle w:val="Normal"/>
        <w:ind w:firstLine="709"/>
        <w:jc w:val="both"/>
        <w:rPr/>
      </w:pPr>
      <w:r>
        <w:rPr/>
        <w:t>- устанавливать причинно-следственные связи между правами, обязанностями и ответственностью.</w:t>
      </w:r>
    </w:p>
    <w:p>
      <w:pPr>
        <w:pStyle w:val="Normal"/>
        <w:ind w:firstLine="709"/>
        <w:jc w:val="both"/>
        <w:rPr/>
      </w:pPr>
      <w:r>
        <w:rPr/>
        <w:t>- проявлять доброжелательность и эмоционально-нравственную отзывчивость к окружающим людя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ладеть</w:t>
      </w:r>
    </w:p>
    <w:p>
      <w:pPr>
        <w:pStyle w:val="Normal"/>
        <w:ind w:firstLine="709"/>
        <w:jc w:val="both"/>
        <w:rPr/>
      </w:pPr>
      <w:r>
        <w:rPr/>
        <w:t>- приемами решения практических ситуаций;</w:t>
      </w:r>
    </w:p>
    <w:p>
      <w:pPr>
        <w:pStyle w:val="Normal"/>
        <w:ind w:firstLine="709"/>
        <w:jc w:val="both"/>
        <w:rPr/>
      </w:pPr>
      <w:r>
        <w:rPr/>
        <w:t>- правилами поведения безопасного для себя и окружающих;</w:t>
      </w:r>
    </w:p>
    <w:p>
      <w:pPr>
        <w:pStyle w:val="Normal"/>
        <w:ind w:firstLine="709"/>
        <w:jc w:val="both"/>
        <w:rPr/>
      </w:pPr>
      <w:r>
        <w:rPr/>
        <w:t>- приемами бесконфликтного общения и поведения;</w:t>
      </w:r>
    </w:p>
    <w:p>
      <w:pPr>
        <w:pStyle w:val="Normal"/>
        <w:ind w:firstLine="709"/>
        <w:jc w:val="both"/>
        <w:rPr/>
      </w:pPr>
      <w:r>
        <w:rPr/>
        <w:t>- алгоритмом действий в случае нарушения прав ребенка.</w:t>
      </w:r>
    </w:p>
    <w:p>
      <w:pPr>
        <w:pStyle w:val="Heading2"/>
        <w:spacing w:beforeAutospacing="0" w:before="0" w:afterAutospacing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2"/>
        <w:spacing w:beforeAutospacing="0" w:before="0" w:afterAutospacing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6.2. Основное общее образовани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 результате освоения программы обучающийся должен знать</w:t>
      </w:r>
    </w:p>
    <w:p>
      <w:pPr>
        <w:pStyle w:val="Normal"/>
        <w:ind w:firstLine="709"/>
        <w:jc w:val="both"/>
        <w:rPr/>
      </w:pPr>
      <w:r>
        <w:rPr/>
        <w:t>- содержание прав и свобод человека и гражданина РФ;</w:t>
      </w:r>
    </w:p>
    <w:p>
      <w:pPr>
        <w:pStyle w:val="Normal"/>
        <w:ind w:firstLine="709"/>
        <w:jc w:val="both"/>
        <w:rPr/>
      </w:pPr>
      <w:r>
        <w:rPr/>
        <w:t>- понятие и принципы правосудия;</w:t>
      </w:r>
    </w:p>
    <w:p>
      <w:pPr>
        <w:pStyle w:val="Normal"/>
        <w:ind w:firstLine="709"/>
        <w:jc w:val="both"/>
        <w:rPr/>
      </w:pPr>
      <w:r>
        <w:rPr/>
        <w:t>- органы и способы правозащиты;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ind w:firstLine="709"/>
        <w:jc w:val="both"/>
        <w:rPr/>
      </w:pPr>
      <w:r>
        <w:rPr/>
        <w:t>- характеризовать организации и деятельность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</w:t>
      </w:r>
    </w:p>
    <w:p>
      <w:pPr>
        <w:pStyle w:val="Normal"/>
        <w:ind w:firstLine="709"/>
        <w:jc w:val="both"/>
        <w:rPr/>
      </w:pPr>
      <w:r>
        <w:rPr/>
        <w:t>- использовать различные формы социальной защиты и социального обеспечения.</w:t>
      </w:r>
    </w:p>
    <w:p>
      <w:pPr>
        <w:pStyle w:val="Heading2"/>
        <w:spacing w:beforeAutospacing="0" w:before="0" w:afterAutospacing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2"/>
        <w:spacing w:beforeAutospacing="0" w:before="0" w:afterAutospacing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6.3. Среднее (полное) общее образование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В результате освоения программы обучающийся должен знать</w:t>
      </w:r>
    </w:p>
    <w:p>
      <w:pPr>
        <w:pStyle w:val="Dash041e0431044b0447043d044b0439"/>
        <w:ind w:firstLine="709"/>
        <w:jc w:val="both"/>
        <w:rPr>
          <w:rStyle w:val="Dash041e0431044b0447043d044b0439char1"/>
        </w:rPr>
      </w:pPr>
      <w:r>
        <w:rPr>
          <w:rStyle w:val="Dash041e0431044b0447043d044b0439char1"/>
          <w:b/>
          <w:bCs/>
        </w:rPr>
        <w:t xml:space="preserve">- </w:t>
      </w:r>
      <w:r>
        <w:rPr>
          <w:rStyle w:val="Dash041e0431044b0447043d044b0439char1"/>
        </w:rPr>
        <w:t>основные права и обязанности юношества в области семейного, имущественного, гражданского, трудового и уголовного отраслей прав;</w:t>
      </w:r>
    </w:p>
    <w:p>
      <w:pPr>
        <w:pStyle w:val="Dash041e0431044b0447043d044b0439"/>
        <w:ind w:firstLine="709"/>
        <w:jc w:val="both"/>
        <w:rPr>
          <w:rFonts w:ascii="Times New Roman" w:hAnsi="Times New Roman" w:cs="Times New Roman"/>
        </w:rPr>
      </w:pPr>
      <w:r>
        <w:rPr>
          <w:rStyle w:val="Dash041e0431044b0447043d044b0439char1"/>
        </w:rPr>
        <w:t xml:space="preserve">- </w:t>
      </w:r>
      <w:r>
        <w:rPr>
          <w:rFonts w:cs="Times New Roman" w:ascii="Times New Roman" w:hAnsi="Times New Roman"/>
        </w:rPr>
        <w:t>названия основных документов, регулирующих правовые отношения в  различных отраслях права;</w:t>
      </w:r>
    </w:p>
    <w:p>
      <w:pPr>
        <w:pStyle w:val="Dash041e0431044b0447043d044b0439"/>
        <w:ind w:firstLine="709"/>
        <w:jc w:val="both"/>
        <w:rPr>
          <w:rStyle w:val="Dash041e0431044b0447043d044b0439char1"/>
        </w:rPr>
      </w:pPr>
      <w:r>
        <w:rPr>
          <w:rStyle w:val="Dash041e0431044b0447043d044b0439char1"/>
        </w:rPr>
        <w:t>- приемы работы с социально значимой информацией, её осмысление; развитие способностей обучающихся делать необходимые выводы и давать обоснованные оценки социальным событиям и процессам;</w:t>
      </w:r>
    </w:p>
    <w:p>
      <w:pPr>
        <w:pStyle w:val="Dash041e0431044b0447043d044b0439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меть</w:t>
      </w:r>
    </w:p>
    <w:p>
      <w:pPr>
        <w:pStyle w:val="Dash041e0431044b0447043d044b0439"/>
        <w:ind w:firstLine="709"/>
        <w:jc w:val="both"/>
        <w:rPr>
          <w:rStyle w:val="Dash041e0431044b0447043d044b0439char1"/>
        </w:rPr>
      </w:pPr>
      <w:r>
        <w:rPr>
          <w:rStyle w:val="Dash041e0431044b0447043d044b0439char1"/>
        </w:rPr>
        <w:t>- соотносить собственное поведение и поступки других людей с нравственными ценностями и нормами поведения, установленными законодательством Российской Федерации,</w:t>
      </w:r>
    </w:p>
    <w:p>
      <w:pPr>
        <w:pStyle w:val="Dash041e0431044b0447043d044b0439"/>
        <w:ind w:firstLine="709"/>
        <w:jc w:val="both"/>
        <w:rPr>
          <w:rStyle w:val="Dash041e0431044b0447043d044b0439char1"/>
        </w:rPr>
      </w:pPr>
      <w:r>
        <w:rPr>
          <w:rStyle w:val="Dash041e0431044b0447043d044b0439char1"/>
        </w:rPr>
        <w:t xml:space="preserve">- защищать правопорядок и </w:t>
      </w:r>
      <w:r>
        <w:rPr>
          <w:rFonts w:cs="Times New Roman" w:ascii="Times New Roman" w:hAnsi="Times New Roman"/>
        </w:rPr>
        <w:t>грамотно отстаивать свои права</w:t>
      </w:r>
      <w:r>
        <w:rPr>
          <w:rStyle w:val="Dash041e0431044b0447043d044b0439char1"/>
        </w:rPr>
        <w:t xml:space="preserve"> правовыми способами и средствами;</w:t>
      </w:r>
    </w:p>
    <w:p>
      <w:pPr>
        <w:pStyle w:val="Dash041e0431044b0447043d044b0439"/>
        <w:ind w:firstLine="709"/>
        <w:jc w:val="both"/>
        <w:rPr>
          <w:rFonts w:ascii="Times New Roman" w:hAnsi="Times New Roman" w:cs="Times New Roman"/>
        </w:rPr>
      </w:pPr>
      <w:r>
        <w:rPr>
          <w:rStyle w:val="Dash041e0431044b0447043d044b0439char1"/>
        </w:rPr>
        <w:t>- реализовывать основные социальные роли в пределах своей дееспособности.</w:t>
      </w:r>
      <w:r>
        <w:br w:type="page"/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  <w:t>7. СОДЕРЖАНИЕ ПРОГРАММЫ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Autospacing="0" w:before="0" w:afterAutospacing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7.1. Начальное общее образование</w:t>
      </w:r>
    </w:p>
    <w:tbl>
      <w:tblPr>
        <w:tblpPr w:bottomFromText="0" w:horzAnchor="text" w:leftFromText="180" w:rightFromText="180" w:tblpX="0" w:tblpY="1" w:topFromText="0" w:vertAnchor="text"/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659"/>
        <w:gridCol w:w="3685"/>
        <w:gridCol w:w="1277"/>
        <w:gridCol w:w="1133"/>
        <w:gridCol w:w="852"/>
      </w:tblGrid>
      <w:tr>
        <w:trPr>
          <w:trHeight w:val="535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 обучаю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заня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ы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дел 1. «Право и ответственность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Что такое ответственность?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тветственность по отношению к другим людям. Взаимодействие с другими людьми. Внимательное отношение к людя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 необходимости отвечать за свои поступки, проявлять ответственность по отношению к другим людя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тановление причинно-следственных связ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практических ситуаций, связанных с взаимодействием с другими  людьм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ролевая иг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октябр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-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Ценность жизн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аво на жизнь. Право детей на защиту здоровья Жизнь, ценность жизни, лишение жизни, безопасность. Права – всеобщие и неделим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ознание ценности человеческой жизн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правил безопасного для себя и окружающих образа жизн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явление положительного отношения к сохранению и укреплению здоровь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 жизненных ситуац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-2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«Гражданские права и свободы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Государство – это мы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Государство. Обязанность государства - соблюдение и защита прав и свобод каждого гражданина. Конституция  Российской Федерации – основной закон нашего государств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яснение смысла понятий «государство», «гражданство», «гражданин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основным законом нашего государства - Конституцией Российской Федер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декабр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Я и мое имя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Имя, значение имени, отчество, фамил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 значения имени в жизни челове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 значения отчества и фамилии для челове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рисунок «Мой портрет»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Личные документы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Права, обязанность, возраст, требования, поведение, документ, свидетельство о рожден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документами, подтверждающими социальный статус челове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сматривание и сравнение документов: свидетельство о рождении, паспорт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работа в группах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Кто где живет?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трана, народы, дружба, иностранный язык, национальность, раса, вера, сходство, различия, такт, деликатность, терпимость, унижение, обыча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ознание целостности окружающего мир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оявление уважительного отношения к иному мнению, истории и культуре других народ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ознание своей этнической и национальной принадлежность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игра «Мы похож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ети планеты Земля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Равные возможности детей разных национальностей. Национальная культу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традициями представителей различных культур и национальносте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седание международного детского клуб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аво на тайну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формация, источники получения информации. Тайна переписки. Персональные данные. Необходимость обеспечения безопасности персональных данных. Личные вещи ребен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ознание права человека на неприкосновенность частной жизни, личную и семейную тайну, защиту своей чести и доброго имен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воение доступных способов получения информации из различных источник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людение правил переписки, сохранения и передачи персональных данны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 сути и назначения личных вещей, формулирование правил отношения к личным вещам («своим и чужим»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ный час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аво на собственное мнение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Право каждого человека на собственное мнение, на свободу мысли и высказыва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учение правил высказывания своего мн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пражнение в выражении своего мнения, восприятие (слушание и понимание) мнения други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суждение вопроса «Всегда ли нужно высказывать своё мнение?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</w:tr>
      <w:tr>
        <w:trPr>
          <w:trHeight w:val="3534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Законы дружбы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Дружба, друг, друзья. Качества настоящего друга. Бесконфликтное общение. Причины ссор и пути их разреш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яснение смысла понятий «дружба», «друг», «общение», «конфликт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зучение правил бесконфликтного общения и повед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 конфликтных ситуаций, объяснение причин их возникновения и проектирование путей их разреш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решение конфликты посредством учета интересов сторон и сотрудничества (решение ситуационных задач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просмотр видеофрагментов, работа в группах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«Семья и семейные отношения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оя семья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емья. Члены семьи, родственные связи. Качества личности, которые способствуют укреплению семьи (уважение, забота, сочувствие, сопереживание, почтение). Защита прав ребенка членами его семь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 назначения семьи. Характеристика семьи и семейных отнош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бор примеров, подтверждающих важную роль семьи в жизни человек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сюжетно-ролевая игра «Семья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Семейный отдых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аво на отдых. Семейный отдых: активный, пассивный. Условия для отдыха, сохранение здоровь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 того, что отдых необходим для сохранения здоровья челове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ставление рассказа, подготовка  презентации, альбома о видах семейного отдых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практическое занятие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-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ой дом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словия жизни. Дом и его функции. Предметы быта и роскош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яснение понятий «дом», «быт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Характеристика условий жизни, благоприятных для развития ребен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ражение собственного мнения о необходимых предметах быта и предметах роскош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сообщение по теме «Мои желания»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 «Образование: права и обязанности ребенка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ой труд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еятельность: игра, учеба, общение, труд. Домашний труд ребенка. Дети как рабочая сил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яснение понятий «труд», «учеба», «посильный и непосильный труд», «рабочая сил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личение видов деятельности челове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ъяснение и характеристика  посильных для ребенка видов трудовой 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нвар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-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Как важно быть грамотным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Образование, право на образова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яснение понятий «образование», «обучение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 значимости образова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Наша школ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аво на образование. Распорядок в школе. Устав школы – закон ее жизни. Права учащихся в школе. Ответственность учащих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внутренним распорядком в школе и правилами поведения обучающихся, основными положениями Устава школы, с правами учащихся в школ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онкретизация понятия «ответственность учащихся»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-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ава и обязанности обучающихся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ава учащихся в нашей школе и классе. Правила поведения в школе, класс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бор примеров из жизни школьника по теме «Права и обязанности школьника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ка правила поведения в школе, классе (работа в группах)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ое заня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ентябр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-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«Здоровье и безопасность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Если хочешь быть здоров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Право на охрану здоровья. Здоровый образ жиз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скрытие понятия «здоровье»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 значимости здоровья и необходимости соблюдение определенных правил для сохранения здоровья челове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суждение правил ведения здорового образа жизни; демонстрация   примеров и приемов ведения здорового образа жизн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услугами системы здравоохра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ный час с приглашением медицинского работника школ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пре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-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Урок безопасност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ведение на улице. Обращение с незнакомыми людьми на улице. Предотвращение опасных ситуаций на улице с детьми. Осторожность. Осмотрительнос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правил безопасного для себя и окружающих повед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практических ситуаций, связанных с правилами поведения на улице, общения с незнакомыми людьм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Упражнение в общении с незнакомыми и малознакомыми людьм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просмотр видеофрагментов, решение ситуационных задач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еред каникулам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-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Безопасная улиц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орожная безопасность, правила дорожного движения. Правила безопасного поведения на улицах и дорогах. Дорожно-транспортный травматиз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ормулирование правил безопасного поведения на улицах и дорога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блюдение правил дорожного движ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личение прав и обязанностей пешеходов, велосипедистов, пассажир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 причин дорожно-транспортного травматизм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 практических ситуаций, связанных с дорожно-транспортным травматизмо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 с  инспектором ГИБДД, социальная акция,  конкурс рисунков «Мой двор, моя улиц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 течение год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 рамках реализации ДООП  по изучению ПД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-4</w:t>
            </w:r>
          </w:p>
        </w:tc>
      </w:tr>
      <w:tr>
        <w:trPr/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6. « Защита прав и ответственность ребенка»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авонарушение. Виды ответственност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авонарушения: проступки и преступления. Виды наказаний несовершеннолетних детей и подрост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зывание признаков правонаруш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зличение видов правонарушений и видов ответственност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дбор примеров проступков и правонаруш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Анализ практических ситуаций, связанных с правонарушениям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 с инспектором по делам несовершеннолетних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врал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-3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Как защитить свои права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Органы власти в чьи обязанности входит защита прав ребен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органами (службами), которые занимаются защитой прав ребён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оставление алгоритма действий в случае нарушения прав ребен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практических ситуаций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лассный час, беседа с инспектором по делам несовершеннолетних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День защиты детей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ознание и освоение правил поведения, принятых в современном обществе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правил безопасного для себя и окружающих образа жизни и поведе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ражение собственного мн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здничное мероприятие, конкурс рисунков «Я рисую свои права», виктори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-4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Autospacing="0" w:before="0" w:afterAutospacing="0" w:after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7.2. Основное общее образовани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мерный учебно-тематический план</w:t>
      </w:r>
    </w:p>
    <w:tbl>
      <w:tblPr>
        <w:tblW w:w="9569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628"/>
        <w:gridCol w:w="3417"/>
        <w:gridCol w:w="1178"/>
        <w:gridCol w:w="1082"/>
        <w:gridCol w:w="1062"/>
        <w:gridCol w:w="1178"/>
        <w:gridCol w:w="1023"/>
      </w:tblGrid>
      <w:tr>
        <w:trPr/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/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 класс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6 класс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7 клас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8 класс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9 класс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.2.1. Через уроки обществознани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2.2. Через классные час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Права человека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стреча с закон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янва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*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ой закон государ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каб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*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Права ребенка» - ноябрь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нвенция о правах ребенка. Охранная грамота детства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Гражданские и политические права»</w:t>
            </w:r>
          </w:p>
        </w:tc>
      </w:tr>
      <w:tr>
        <w:trPr>
          <w:trHeight w:val="47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Гражданство и граждани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ава детей по гражданскому кодексу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Декаб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КР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Раздел «Трудовое право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ва детей по трудовому кодексу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екабрь СП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руд – право или обязанность?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прель СП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Раздел «Семейное право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емья – это…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т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емья и зак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рт СП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8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«Взаимоотношение прав и обязанностей. Обязанности детей»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и права = мои обязанности</w:t>
            </w:r>
          </w:p>
        </w:tc>
        <w:tc>
          <w:tcPr>
            <w:tcW w:w="5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ентябрь, январ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Р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2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коны об обязанностях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П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* </w:t>
      </w:r>
      <w:r>
        <w:rPr>
          <w:bCs/>
        </w:rPr>
        <w:t>СП – социальный педагог, КР – классный руководитель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pPr w:bottomFromText="0" w:horzAnchor="text" w:leftFromText="180" w:rightFromText="180" w:tblpX="0" w:tblpY="1" w:topFromText="0" w:vertAnchor="text"/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3042"/>
        <w:gridCol w:w="4524"/>
        <w:gridCol w:w="2082"/>
      </w:tblGrid>
      <w:tr>
        <w:trPr>
          <w:trHeight w:val="535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еятельности обучающихся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занятий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Раздел 1. «Права человека»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Встреча с законом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ятие «Конституция». Конституция как основной закон страны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учение основ Конституции Российской Федерации (знакомство с отдельными статьями конституции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бота в группах в процессе подготовки к викторине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викторина «Что мы знаем о конституции?»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Основной закон государств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Глава 2 Конституции Российской Федерации. «Права и свободы человека и гражданина»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правами человека, отраженным ив Конституции  Российской Федерации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ем «Новая Конституция» (составление своего перечня прав, сопоставление с Конституцией Российской Федерации»)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Раздел 2. «Права ребенка»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Тема «Ваши права, дети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Общее понятие прав ребенка. Отличие прав ребенка от прав взрослых. Права ребенка в школе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учение понятия «права ребенка», понимание сущности определения «право», «ответственность», «справедливость»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 с использованием активных и интерактивных методы работы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Конвенция о правах ребенка. Охранная грамота детств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группы прав детей по конвенции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учение Конвенции прав ребен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текстом и историей принятия конвенции по правам ребен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 важности для каждого школьника знания прав ребенка (обсуждение вопросов в группах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ое занятие – изучение документа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Раздел 3. «Гражданские и политические права»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Гражданство и гражданин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ятие «гражданин», «гражданство». Условия получения гражданства. Гражданство ребенка. Закон  Российской Федерации «О гражданстве»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учение новых понят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Рассмотрение закона «О гражданстве» (главы 2 и 3: приобретение и прекращение гражданства Российской Федерации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 рассмотрение ситуаций, связанных с приобретением или лишением гражданства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ава детей по гражданскому кодексу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>Характеристика ГК  Российской Федерации., имущественные права детей по ГК Российской Федерации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ГК Российской Федерации, решение правовых задач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Драматизация ситуаций, касающихся имущественных прав дете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ое занятие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Раздел 4. «Трудовое право»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Права детей по трудовому кодексу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рудовой кодекс  Российской Федерации, особенности регламентации труда несовершеннолетних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основными правами и обязанностями несовершеннолетних работников по ТК Российской Федер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. Работа с коллажами в группах по трудовым правам детей.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Труд – право или обязанность?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ава и обязанности работников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щая характеристика трудового кодекса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бота в группах по выявлению нарушений прав человека по трудовому кодексу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митация действий, связанных с поиском работы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ситуационных задач, практическое занятие «Прием на работу»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Раздел 5. «Семейное право»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Семья – это…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Семья как объект и субъект правового регулирования. Взаимообязанности в семье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пределение понятия «институт семьи», понимание его важности для обществ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инсценирование ситуаций в семье, связанных с правами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Семья и закон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щая характеристика семейного кодекса  Российской Федерации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накомство с семейным кодексом Российской Федерации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явление нарушений норм семейного кодекса при разборе ситуаций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ешение задач по семейному праву</w:t>
            </w:r>
          </w:p>
        </w:tc>
      </w:tr>
      <w:tr>
        <w:trPr/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Раздел 6. «Взаимоотношение прав и обязанностей. Обязанности детей»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Мои права = мои обязанности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заимоотношения прав и обязанностей. Права и обязанности родителей и детей в семье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учение документов, где определены основные права дет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, что наличие прав предполагает наличие обязанност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работка основных обязанностей пятиклассника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«Законы об обязанностях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бязанности человек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сеобщая декларация прав человека (</w:t>
            </w:r>
            <w:r>
              <w:rPr>
                <w:color w:val="000000"/>
              </w:rPr>
              <w:t>каждый человек имеет обязанности перед обществом, в котором только и возможно свободное и полное развитие его личности.)</w:t>
            </w:r>
            <w:r>
              <w:rPr/>
              <w:t>. Европейская конвенция по правам человека. Конституция Российской Федерации об обязанностях человека (</w:t>
            </w:r>
            <w:r>
              <w:rPr>
                <w:color w:val="000000"/>
                <w:shd w:fill="FFFFFF" w:val="clear"/>
              </w:rPr>
              <w:t xml:space="preserve">каждый обязан платить законно установленные налоги и сборы; каждый обязан сохранять природу и окружающую среду, бережно относиться к природным богатствам; защита Отечества является долгом и обязанностью гражданина </w:t>
            </w:r>
            <w:r>
              <w:rPr/>
              <w:t>Российской Федерации</w:t>
            </w:r>
            <w:r>
              <w:rPr>
                <w:color w:val="000000"/>
                <w:shd w:fill="FFFFFF" w:val="clear"/>
              </w:rPr>
              <w:t>; трудоспособные дети, достигшие 18 лет, должны заботиться о нетрудоспособных родителях)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зучение основных обязанностей, обозначенных в Конституции Российской Федерации и других документах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нимание важности и целесообразности для развития общества наложения обязанносте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ыработка своего варианта перечня обязанностей человека (обсуждение в группах)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еседа и практическое занятие: составление «Декларации обязанностей человека»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b/>
          <w:b/>
          <w:color w:val="FF0000"/>
        </w:rPr>
      </w:pPr>
      <w:r>
        <w:rPr>
          <w:b/>
          <w:bCs/>
        </w:rPr>
        <w:t xml:space="preserve">7.2.3. Через курс внеурочной деятельности </w:t>
      </w:r>
      <w:r>
        <w:rPr>
          <w:rStyle w:val="C3"/>
          <w:b/>
        </w:rPr>
        <w:t>«Правовое просвещение и формирование основ законопослушного поведения обучающихся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 класс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rFonts w:eastAsia="Calibri"/>
          <w:b/>
          <w:bCs/>
        </w:rPr>
        <w:t>Раздел 1. Основные права – 5 часо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Тема «Право, мораль и религия»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«Ловушка для подростков». </w:t>
      </w:r>
    </w:p>
    <w:p>
      <w:pPr>
        <w:pStyle w:val="Normal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дел 2. Права человека – 2 часа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Тема «Человек и его права»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rFonts w:eastAsia="Calibri"/>
          <w:b/>
          <w:bCs/>
        </w:rPr>
        <w:t xml:space="preserve">Раздел 3. 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Семейное право – 4 часа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ма «Семья – это…»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ма «Семья и закон».</w:t>
      </w:r>
    </w:p>
    <w:p>
      <w:pPr>
        <w:pStyle w:val="Normal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дел 4. Имущественные права – 6 часов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bCs/>
        </w:rPr>
        <w:t>Тема «Имущественные права несовершеннолетнего гражданина»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ма «Имущественные споры».</w:t>
      </w:r>
    </w:p>
    <w:p>
      <w:pPr>
        <w:pStyle w:val="Normal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дел 5. Социальные и культурные права – 17 часов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rFonts w:eastAsia="Calibri"/>
          <w:bCs/>
        </w:rPr>
        <w:t>Тема «Несовершеннолетние и право на труд»</w:t>
      </w:r>
      <w:r>
        <w:rPr>
          <w:bCs/>
          <w:i/>
          <w:iCs/>
        </w:rPr>
        <w:t>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ма «Гражданин и воинская обязанность»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ма «Правонарушения и юридическая ответственность»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ма «Сумей себя защитить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beforeAutospacing="0" w:before="0" w:afterAutospacing="0" w:after="0"/>
        <w:ind w:firstLine="709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7.3. Среднее (полное) общее образование</w:t>
      </w:r>
    </w:p>
    <w:p>
      <w:pPr>
        <w:pStyle w:val="Normal"/>
        <w:tabs>
          <w:tab w:val="clear" w:pos="708"/>
          <w:tab w:val="left" w:pos="180" w:leader="none"/>
        </w:tabs>
        <w:ind w:firstLine="567"/>
        <w:jc w:val="both"/>
        <w:rPr>
          <w:color w:val="FF0000"/>
        </w:rPr>
      </w:pPr>
      <w:r>
        <w:rPr>
          <w:bCs/>
        </w:rPr>
        <w:t xml:space="preserve">Через курс внеурочной деятельности </w:t>
      </w:r>
      <w:r>
        <w:rPr>
          <w:rStyle w:val="C3"/>
        </w:rPr>
        <w:t>«Правовое просвещение и формирование основ законопослушного поведения обучающихся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/11 класс</w:t>
      </w:r>
    </w:p>
    <w:p>
      <w:pPr>
        <w:pStyle w:val="Normal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дел 1. «Личные права» - 5 часов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«Крепкая семья – личная ответственность каждого»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  <w:bCs/>
        </w:rPr>
        <w:t>Тема «Ответственное родительство</w:t>
      </w:r>
      <w:r>
        <w:rPr>
          <w:rFonts w:eastAsia="Calibri"/>
        </w:rPr>
        <w:t xml:space="preserve">». </w:t>
      </w:r>
    </w:p>
    <w:p>
      <w:pPr>
        <w:pStyle w:val="Normal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дел 2. Имущественные права – 6 часов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ма «Имущественные права несовершеннолетнего гражданина».</w:t>
      </w:r>
    </w:p>
    <w:p>
      <w:pPr>
        <w:pStyle w:val="Normal"/>
        <w:ind w:firstLine="709"/>
        <w:jc w:val="both"/>
        <w:rPr>
          <w:rFonts w:eastAsia="Calibri"/>
          <w:bCs/>
          <w:i/>
          <w:i/>
          <w:iCs/>
        </w:rPr>
      </w:pPr>
      <w:r>
        <w:rPr>
          <w:rFonts w:eastAsia="Calibri"/>
          <w:bCs/>
        </w:rPr>
        <w:t>Тема «Имущественные споры»</w:t>
      </w:r>
    </w:p>
    <w:p>
      <w:pPr>
        <w:pStyle w:val="Normal"/>
        <w:ind w:firstLine="709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здел 3. Социальные и культурные права – 23 часа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rFonts w:eastAsia="Calibri"/>
          <w:bCs/>
        </w:rPr>
        <w:t>Тема «Несовершеннолетние и право на труд»</w:t>
      </w:r>
      <w:r>
        <w:rPr>
          <w:bCs/>
          <w:i/>
          <w:iCs/>
        </w:rPr>
        <w:t xml:space="preserve">. 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Тема «Избирательное право: формула социальной ответственности». 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ма «Гражданин и воинская обязанность»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ма «Правонарушения и юридическая ответственность».</w:t>
      </w:r>
    </w:p>
    <w:p>
      <w:pPr>
        <w:pStyle w:val="Normal"/>
        <w:ind w:firstLine="709"/>
        <w:jc w:val="both"/>
        <w:rPr>
          <w:rFonts w:eastAsia="Calibri"/>
          <w:bCs/>
        </w:rPr>
      </w:pPr>
      <w:r>
        <w:rPr>
          <w:rFonts w:eastAsia="Calibri"/>
          <w:bCs/>
        </w:rPr>
        <w:t>Тема «Сумей себя защитить».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8.</w:t>
      </w:r>
      <w:r>
        <w:rPr>
          <w:b/>
        </w:rPr>
        <w:t>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Autospacing="0" w:before="0" w:afterAutospacing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Список литературы для педагог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1 сентября: Всероссийский день правовых знаний </w:t>
      </w:r>
      <w:r>
        <w:rPr/>
        <w:t xml:space="preserve">// Право в школе - 2010. - № 3. - С. 2-4. </w:t>
      </w:r>
      <w:r>
        <w:rPr>
          <w:bCs/>
        </w:rPr>
        <w:t>Абашкина О.А.</w:t>
      </w:r>
      <w:r>
        <w:rPr/>
        <w:t xml:space="preserve"> Права детей: урок по правоведению в 7 классе // Образование в соврем. шк. - 2007. - № 4.- С. 23-2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Акчурин Т.Ф. </w:t>
      </w:r>
      <w:r>
        <w:rPr/>
        <w:t>Ответственность несовершеннолетних и их законных представителей // Справ. рук. образоват. учреждения. - 2008. - № 10. - С. 46-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Акчурин Т.Ф. </w:t>
      </w:r>
      <w:r>
        <w:rPr/>
        <w:t>Гражданско-правовое положение несовершеннолетних в современной России // Право в школе. - 2010. - № 2. - С. 24-35; № 3. - С. 48-6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Анин О.В. </w:t>
      </w:r>
      <w:r>
        <w:rPr/>
        <w:t xml:space="preserve">Права ребенка в школе: как разработать социальный проект? // Право в школе. - 2009. - № 3. - С. 43-4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Баракина А.А.</w:t>
      </w:r>
      <w:r>
        <w:rPr/>
        <w:t xml:space="preserve"> Защита прав ребёнка: педсовет // Воспитатель дошкольного. образоват. учреждения. - 2007. - № 2. - С. 112-1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Бессонова О. </w:t>
      </w:r>
      <w:r>
        <w:rPr/>
        <w:t xml:space="preserve">Творческие задания на уроках права в начальной школе // Учитель. - 2009. - № 5. - С. 28-3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Блинкова И. </w:t>
      </w:r>
      <w:r>
        <w:rPr/>
        <w:t>Организация внеурочной деятельности по истории // Учитель. - 2008. - № 1. - С. 74-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Боровик В.Г. </w:t>
      </w:r>
      <w:r>
        <w:rPr/>
        <w:t xml:space="preserve">О правах детей и обеспечении их защиты // Администратор образования (ОвД). - 2012. - № 16. - С. 3-1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Боровик В.Г. </w:t>
      </w:r>
      <w:r>
        <w:rPr/>
        <w:t xml:space="preserve">Об обеспечении прав граждан при приеме в общеобразовательные учреждения // Администратор образования (ОвД). - 2012. - № 17. - С. 3-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Быкова И.Н. </w:t>
      </w:r>
      <w:r>
        <w:rPr/>
        <w:t>Информация в школьный правовой уголок // Работа соц. педагога в шк. и микрорайоне. - 2009. - № 2. - С. 50-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В Поморье проанализировано состояние законности в сфере соблюдения прав детей </w:t>
      </w:r>
      <w:r>
        <w:rPr/>
        <w:t>// Защити меня! - 2008. - № 4. - С. 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Вавилова А.А. </w:t>
      </w:r>
      <w:r>
        <w:rPr/>
        <w:t>Методы педагогического воздействия на учащегося // Справ. клас. рук. - 2007. - № 4. - С. 45-5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Васильева О.Н. </w:t>
      </w:r>
      <w:r>
        <w:rPr/>
        <w:t xml:space="preserve">Час общения «Права детей» // Работа соц. педагога в шк. и микрорайоне. - 2010. - № 1. - С. 103-10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Войтко М.В. </w:t>
      </w:r>
      <w:r>
        <w:rPr/>
        <w:t>Что разрешает нам закон: (групповой практикум) // Основы государства и права. - 2008. - № 2-3. - С. 64-6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Воробьёва Т.А. </w:t>
      </w:r>
      <w:r>
        <w:rPr/>
        <w:t>«Сказка - ложь, да в ней намек...» // Практика адм. работы в шк. - 2011. - № 4. - С. 75-7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Галактионова А.Ф. </w:t>
      </w:r>
      <w:r>
        <w:rPr/>
        <w:t>«Есть права и у детей»// Читаем, учимся, играем. - 2012. - № 8. - С. 32-3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Гулидов П.В. </w:t>
      </w:r>
      <w:r>
        <w:rPr/>
        <w:t>Защита учителем свободы убеждений учащихся // Справ. зам. директора шк. - 2008. - № 9. - С. 84-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Демакова И.Д. </w:t>
      </w:r>
      <w:r>
        <w:rPr/>
        <w:t>Новая идеология воспитания: признание самоценности, прав и свободы ребенка // Директор школы. - 2008. - № 10. - С. 61-6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Демченко Н.В. </w:t>
      </w:r>
      <w:r>
        <w:rPr/>
        <w:t>Права и обязанности детей и родителей // Работа соц. педагога в шк. и микрорайоне. - 2009. - № 2. - С. 60-7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Елисеева Т.</w:t>
      </w:r>
      <w:r>
        <w:rPr/>
        <w:t xml:space="preserve"> Помогите Косте: сценарий правового турнира // Учит. газ. - 2007. - 21 авг. (№ 34). - С. 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Ермакова Е. </w:t>
      </w:r>
      <w:r>
        <w:rPr/>
        <w:t>Мучить и оскорблять запрещается: классный час на тему «Государство и наши права» // Учит. газ. - 2011. - 25 янв. (№ 3-4). - С. 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Журавлева И.А. </w:t>
      </w:r>
      <w:r>
        <w:rPr/>
        <w:t xml:space="preserve">Конвенция о правах ребенка: принимать и исполнять // Право в школе. - 2009. - № 4. - С. 58-5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Зубенко Г.С.</w:t>
      </w:r>
      <w:r>
        <w:rPr/>
        <w:t xml:space="preserve"> Равные права должны быть у каждого // Дет. дом. - 2006. - № 4. - С. 11-1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Ивонина А.И. </w:t>
      </w:r>
      <w:r>
        <w:rPr/>
        <w:t xml:space="preserve">Региональный проект «Кто защитит наши права?» // Основы государства и права. - 2009. - № 2-3. - С. 63-7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Игра «Права подростков» </w:t>
      </w:r>
      <w:r>
        <w:rPr/>
        <w:t>// Работа соц. педагога в школе и микрорайоне. - 2011. - № 5. - С. 78-8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Илюхина Г.Е. </w:t>
      </w:r>
      <w:r>
        <w:rPr/>
        <w:t>Взаимосвязь и взаимозависимость толерантности и правовой культуры в школе // Наука и практика воспитания и доп. образования. - 2008. - № 2. - С. 65-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Иоффе А.Н.</w:t>
      </w:r>
      <w:r>
        <w:rPr/>
        <w:t xml:space="preserve"> Социальное проектирование в правовом образовании // Основы государства и права. - 2006. - № 6. - С. 37-6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айнова Н.Л. </w:t>
      </w:r>
      <w:r>
        <w:rPr/>
        <w:t xml:space="preserve">Нестандартные подходы в вопросах правового образования и воспитания школьников. Московские городские викторины «Я и мои права» // Право в школе. - 2010. - № 1. - С. 18-2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ак аукнется... </w:t>
      </w:r>
      <w:r>
        <w:rPr/>
        <w:t xml:space="preserve">// Здоровье школьника. - 2006. - № 7. - С. 26-2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алантыра А.А. </w:t>
      </w:r>
      <w:r>
        <w:rPr/>
        <w:t xml:space="preserve">Программа модульного учебного курса «Правовое воспитание младших школьников в группе продленного дня» для 1-4 классов средних общеобразовательных школ (в рамках эксперимента по развитию профильного правового образования): [разработки уроков для 1-4 кл.] // Право в школе. - 2009. - № 2. - С. 2-9; № 4. - С. 11-17; 2010. - № 1. - С. 13-17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Калиничева О.А.</w:t>
      </w:r>
      <w:r>
        <w:rPr/>
        <w:t> Игра-соревнование «Права ребёнка» // Справ. клас. рук. - 2007. - № 12. - С. 14-1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Кожин Ю.А.</w:t>
      </w:r>
      <w:r>
        <w:rPr/>
        <w:t xml:space="preserve"> Права и ответственность ребенка по российскому законодательству: элективный курс для учащихся 8-11 классов (17 часов) // Право в школе. - 2006. - № 2. - С. 8-10; 2007. - № 1. - С. 44-52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озлова Н. </w:t>
      </w:r>
      <w:r>
        <w:rPr/>
        <w:t xml:space="preserve">Знать и соблюдать: тема «Междунар. право и ваши права». 7 кл. // Граждановедение: прил. к «Учит. газ.». - 2006. - 29 июня (№ 26). - С. 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озлова Н. </w:t>
      </w:r>
      <w:r>
        <w:rPr/>
        <w:t>Предмет государственной и международной заботы: тема «Права ребенка». 6 кл. // Граждановедение: прил. к «Учит. газ.». - 2006. - 3 авг. (№ 31). - С. 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Копылова М.Н.</w:t>
      </w:r>
      <w:r>
        <w:rPr/>
        <w:t xml:space="preserve"> Изучаем Конвенцию о правах ребенка: (классный час с приглашением родителей) // Нач. шк. плюс До и После. - 2006. - № 1. - С. 39-4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ошелева Л.Ф. </w:t>
      </w:r>
      <w:r>
        <w:rPr/>
        <w:t xml:space="preserve">Классный час «Наше право» // Завуч нач. шк. - 2008. - № 7. - С. 113-11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раткая информация о Конвенции ООН о правах ребёнка </w:t>
      </w:r>
      <w:r>
        <w:rPr/>
        <w:t xml:space="preserve">// Защити меня! - 2008. - № 4. - С. 4-5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Кузнецова, Л. </w:t>
      </w:r>
      <w:r>
        <w:rPr/>
        <w:t>Главный документ о правах ребенка // Нар. образование. - 2007. - № 4. - С. 237-23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Майорова-Щеглова С.Н. </w:t>
      </w:r>
      <w:r>
        <w:rPr/>
        <w:t>Обеспечение и защита прав ребенка в образовательных учреждениях // Нар. образование. - 2007. - № 4. - С. 223-22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Макеева В.В. </w:t>
      </w:r>
      <w:r>
        <w:rPr/>
        <w:t>Классный час на тему «Права и обязанности гражданина»: 3 кл.// Нач. шк.: журн. - 2011. - № 9. - С. 82-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Неугодникова Н.Н. </w:t>
      </w:r>
      <w:r>
        <w:rPr/>
        <w:t xml:space="preserve">Свободные граждане свободной страны // Дет. досуг. - 2011. - № 2. - С. 78-9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Никулина Т.В. </w:t>
      </w:r>
      <w:r>
        <w:rPr/>
        <w:t>Бинарный урок «Права родителей и детей» // Право в шк. - 2010. - № 1. - С. 43-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Окружной тур правовой викторины «Я и мои права. Северный ПравСоюз» </w:t>
      </w:r>
      <w:r>
        <w:rPr/>
        <w:t>// Право в шк. - 2010. - № 1. - С. 26-3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Певцова Е.А.</w:t>
      </w:r>
      <w:r>
        <w:rPr/>
        <w:t xml:space="preserve"> Возмещение вреда, причинённого ребёнку // Нар. образование. - 2008. - № 2. - С. 275-279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Пилипенко Т.А. </w:t>
      </w:r>
      <w:r>
        <w:rPr/>
        <w:t>Материалы для бесед с подростками; Круглый стол «Права несовершеннолетних в школе» // Работа соц. педагога в шк. и микрорайоне. - 2010. - № 5. - С. 110-1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Пишкова О. </w:t>
      </w:r>
      <w:r>
        <w:rPr/>
        <w:t>Права ребёнка в Российской Федерации сегодня и перспективы на будущее // Защити меня! - 2007. - № 1. - С. 6-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Попова Е. </w:t>
      </w:r>
      <w:r>
        <w:rPr/>
        <w:t>Гражданское образование и воспитание: права ребёнка // Сел. шк. - 2008. - № 5. - С. 52-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Прошунина Т.Г. </w:t>
      </w:r>
      <w:r>
        <w:rPr/>
        <w:t xml:space="preserve">Из опыта работы в группах на уроках права // Право в шк. - 2011. - № 2. - С. 61-6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Рекомендация Комитета министров Совета Европы государствам-членам о правах детей и социальных услугах, адаптированных для детей и семей</w:t>
      </w:r>
      <w:r>
        <w:rPr/>
        <w:t>: (публ. в сокращении) // Соц. педагогика. - 2012. - № 5. - С. 9-1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Рехлецкая Е.А. </w:t>
      </w:r>
      <w:r>
        <w:rPr/>
        <w:t>Правовой кружок для подростков: содержание занятий // Работа соц. педагога в шк. и микрорайоне. - 2011. - № 4. - С. 119-1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Рожков А.И.</w:t>
      </w:r>
      <w:r>
        <w:rPr/>
        <w:t xml:space="preserve"> Права и обязанности обучающихся // Юрид. журн. директора шк. - 2007. - № 5. - С. 59-62; № 7. - С. 41-49; 2008. - № 1. - С. 44-50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Санжиева Д.С.  </w:t>
      </w:r>
      <w:r>
        <w:rPr/>
        <w:t xml:space="preserve">Проект «Детская правозащитная сеть» // Справ. клас. рук. - 2009. - № 10. - С. 31-4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Симонова Э.А. </w:t>
      </w:r>
      <w:r>
        <w:rPr/>
        <w:t>Правовая поддержка педагогов и детей в школе // Справ. клас. рук. - 2010. - № 9. - С. 6-1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Смирнова О.</w:t>
      </w:r>
      <w:r>
        <w:rPr/>
        <w:t xml:space="preserve"> Во-первых, ты - человек: тема «Права детей». 5 кл. // Граждановедение: прил. к «Учит. газ.». - 2006. - 4 мая (№ 18). - С. 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Тематический раздел: система гражданско-правового образования и обеспечение соблюдения прав ребенка </w:t>
      </w:r>
      <w:r>
        <w:rPr/>
        <w:t>// Норматив. док. образоват. учреждения. - 2010. - № 3. - С. 12-7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Терентьева Е.В.</w:t>
      </w:r>
      <w:r>
        <w:rPr/>
        <w:t> Проект «Альманах прав школьника» // Право в шк. - 2006. - № 2. - С. 56-6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Тюляева Т.И. </w:t>
      </w:r>
      <w:r>
        <w:rPr/>
        <w:t xml:space="preserve">Права ребенка в образовательной сфере: обучение правам ребенка. Обеспечение прав детей с особыми потребностями // Основы государства и права. - 2008. - № 2-3. - С. 31-53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Уразаева Г.Ф. </w:t>
      </w:r>
      <w:r>
        <w:rPr/>
        <w:t>Ребенок и его права: (урок обществознания в 6 кл.) // Преподавание истории в шк. - 2010. - № 1. - С. 62-6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Фёклин С.И. </w:t>
      </w:r>
      <w:r>
        <w:rPr/>
        <w:t> Конституционное право на бесплатное и общедоступное дошкольное образование // Справ.рук.дошкол.учреждения. - 2008. - № 10. - С. 55-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Филатова Л.Н. </w:t>
      </w:r>
      <w:r>
        <w:rPr/>
        <w:t>Родительский лекторий «Предупреждение нарушений прав ребёнка в семье» // Работа соц. педагога в шк. и микрорайоне. - 2012. - № 4. - С. 41-5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Фоминых А.М. </w:t>
      </w:r>
      <w:r>
        <w:rPr/>
        <w:t xml:space="preserve">Правовой статус ребенка в Российской Федерации // Право в школе. - 2008. - № 1. - С. 42-44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Форум в Кремле. Подросток и современное общество: права и ответственность </w:t>
      </w:r>
      <w:r>
        <w:rPr/>
        <w:t>// Воспитат. работа в шк. - 2008. - № 2. - С. 123-12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Халбиева С.Г. </w:t>
      </w:r>
      <w:r>
        <w:rPr/>
        <w:t>Брейн-ринг «Права ребенка»// Преподавание истории и обществознания в шк. - 2008. - № 3. - С. 7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Хлюпова Е.В. </w:t>
      </w:r>
      <w:r>
        <w:rPr/>
        <w:t>Элективные курсы по праву в предпрофильной подготовке учащихся // Право в школе - 2011. - № 1. - С. 29-3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>Ходаев О.К.</w:t>
      </w:r>
      <w:r>
        <w:rPr/>
        <w:t xml:space="preserve"> Трудовые права несовершеннолетних: план-конспект занятия // Право в школе. - 2007. - № 2. - С. 1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Шахтина И.М. </w:t>
      </w:r>
      <w:r>
        <w:rPr/>
        <w:t>Конвенция о правах ребенка – детям // Профил. шк. - 2010. - № 3. - С. 43-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</w:rPr>
        <w:t xml:space="preserve">Щербакова Е.Я. </w:t>
      </w:r>
      <w:r>
        <w:rPr/>
        <w:t>«Дни права» в образовательном учреждении // Справ. клас. рук. - 2012. - № 3. - С. 20-24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</w:rPr>
      </w:pPr>
      <w:r>
        <w:rPr>
          <w:b/>
        </w:rPr>
        <w:t>8.2. Разработки классных часов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1. Аминов А.М. Образовательная игра по праву «Но вечный выше вас закон».</w:t>
        <w:tab/>
        <w:t xml:space="preserve">Преподавание истории и обществоведения в школе, 2006, №1, с.75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2. Аминов А.М.</w:t>
        <w:tab/>
        <w:t>Образовательная игра «Конкурс знатоков права».</w:t>
        <w:tab/>
        <w:t>Преподавание истории в школе, 2005, №6, с.75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3. Гудимов В. «Говорила сыну мать: «Не водись с ворами». (Для бесед со школьниками).  Воспитание школьников ,2004, №10, с.49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4. Дьяченко Н.В. Урок-игра «Юридический консультант» по теме «Труд и трудовое право». Преподавание истории в школе, 2005, №10, с.69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5. Корягина Л.Л. Деловая игра «Избирательная кампания».</w:t>
        <w:tab/>
        <w:t>Преподавание истории в школе, 2005, №5, с.76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6. Седых Т. «Ваши права» Познание азов правовой культуры. (Урок для учащихся начальной школы по теме «Ваши права»). 1-4, 5-6 класс. Школьная библиотека, 2002, №7, с.42. (разработк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7. «Права детей», игра-путешествие для 1-5 классов, (разработк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8. «Я и мои права» классный час (Для начальной школы),</w:t>
        <w:tab/>
        <w:t>(разработк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9. «Права детей – забота государства» Классный час с элементами игры, (разработк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10.  «Каждый имеет право» классный час, 8-10 класс,</w:t>
        <w:tab/>
        <w:t>(разработк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11. «Линия жизни». Классный час для 7-10 классов,</w:t>
        <w:tab/>
        <w:t>(разработк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12. «Подросток и закон». Правовая игра для 7-9 классов, (разработка с презентацией)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13. «Турнир знатоков права»7-10класс, (разработк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14. «На страже закона» турнир для 6-9 классов, (разработк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15.Шевченко Н.А. «Преступление и наказание», классный час для 8-11 классов, (разработка)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</w:rPr>
      </w:pPr>
      <w:r>
        <w:rPr>
          <w:b/>
        </w:rPr>
        <w:t>8.3. Для бесед со школьниками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 xml:space="preserve">1.Прутченков А. Подготовка школьников к сознательному и компетентному участию в выборах. Воспитание школьников, 2004, № 1, с.13;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2. Прутченков А. Подготовка школьников к законотворческой деятельности.  Воспитание школьников, 2004, №2, с.6. 2004, №4, с.5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3.Лузина Л. Как помочь школьнику в жизненном самоопределении.  Воспитание школьников 2003, №10, с.24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</w:rPr>
      </w:pPr>
      <w:r>
        <w:rPr>
          <w:b/>
        </w:rPr>
        <w:t>8.4. Для родительских собраний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1. Бутусова С. Собрание на тему «Родителям о правах ребенка». Воспитание школьников, 2003, №9, с.56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2. Зиядова Д.</w:t>
        <w:tab/>
        <w:t>Мотивы преступлений, совершаемых подростками.</w:t>
        <w:tab/>
        <w:t>Воспитание школьников, 2005, № 1, с.34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3. Лучина Т.  Убеждения, права и обязанности. (Родительское собрание вместе с учащимися 8 класса). Воспитание школьников, 2004, №4, с.32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/>
        <w:t>4. Оноприюк В.  Преступления, совершаемые подростками.  Воспитание школьников, 2005, №2, с.52.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embedSystemFonts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uiPriority="99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e025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link w:val="2"/>
    <w:uiPriority w:val="99"/>
    <w:qFormat/>
    <w:rsid w:val="00a43575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qFormat/>
    <w:rsid w:val="00d22fba"/>
    <w:rPr>
      <w:b/>
      <w:bCs/>
    </w:rPr>
  </w:style>
  <w:style w:type="character" w:styleId="Pagenumber">
    <w:name w:val="page number"/>
    <w:basedOn w:val="DefaultParagraphFont"/>
    <w:qFormat/>
    <w:rsid w:val="00d9248f"/>
    <w:rPr/>
  </w:style>
  <w:style w:type="character" w:styleId="Style13" w:customStyle="1">
    <w:name w:val="Текст выноски Знак"/>
    <w:link w:val="BalloonText"/>
    <w:qFormat/>
    <w:rsid w:val="008a083c"/>
    <w:rPr>
      <w:rFonts w:ascii="Tahoma" w:hAnsi="Tahoma" w:cs="Tahoma"/>
      <w:sz w:val="16"/>
      <w:szCs w:val="16"/>
    </w:rPr>
  </w:style>
  <w:style w:type="character" w:styleId="2" w:customStyle="1">
    <w:name w:val="Заголовок 2 Знак"/>
    <w:link w:val="Heading2"/>
    <w:uiPriority w:val="99"/>
    <w:qFormat/>
    <w:rsid w:val="00a43575"/>
    <w:rPr>
      <w:b/>
      <w:bCs/>
      <w:sz w:val="36"/>
      <w:szCs w:val="36"/>
    </w:rPr>
  </w:style>
  <w:style w:type="character" w:styleId="Dash041e0431044b0447043d044b0439char1" w:customStyle="1">
    <w:name w:val="dash041e_0431_044b_0447_043d_044b_0439__char1"/>
    <w:uiPriority w:val="99"/>
    <w:qFormat/>
    <w:rsid w:val="000e13ee"/>
    <w:rPr>
      <w:rFonts w:ascii="Times New Roman" w:hAnsi="Times New Roman" w:cs="Times New Roman"/>
      <w:sz w:val="24"/>
      <w:szCs w:val="24"/>
      <w:u w:val="none"/>
      <w:effect w:val="none"/>
    </w:rPr>
  </w:style>
  <w:style w:type="character" w:styleId="Style14" w:customStyle="1">
    <w:name w:val="Нижний колонтитул Знак"/>
    <w:link w:val="Footer"/>
    <w:uiPriority w:val="99"/>
    <w:qFormat/>
    <w:rsid w:val="007a6380"/>
    <w:rPr>
      <w:sz w:val="24"/>
      <w:szCs w:val="24"/>
    </w:rPr>
  </w:style>
  <w:style w:type="character" w:styleId="Style15" w:customStyle="1">
    <w:name w:val="Основной текст_"/>
    <w:link w:val="1"/>
    <w:qFormat/>
    <w:rsid w:val="003b503a"/>
    <w:rPr/>
  </w:style>
  <w:style w:type="character" w:styleId="Style16" w:customStyle="1">
    <w:name w:val="Верхний колонтитул Знак"/>
    <w:link w:val="Header"/>
    <w:uiPriority w:val="99"/>
    <w:qFormat/>
    <w:rsid w:val="003b503a"/>
    <w:rPr>
      <w:sz w:val="24"/>
      <w:szCs w:val="24"/>
    </w:rPr>
  </w:style>
  <w:style w:type="character" w:styleId="C3" w:customStyle="1">
    <w:name w:val="c3"/>
    <w:qFormat/>
    <w:rsid w:val="00ed77d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d22fba"/>
    <w:pPr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rsid w:val="00d9248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3"/>
    <w:qFormat/>
    <w:rsid w:val="008a083c"/>
    <w:pPr/>
    <w:rPr>
      <w:rFonts w:ascii="Tahoma" w:hAnsi="Tahoma"/>
      <w:sz w:val="16"/>
      <w:szCs w:val="16"/>
    </w:rPr>
  </w:style>
  <w:style w:type="paragraph" w:styleId="Dash041e0431044b0447043d044b0439" w:customStyle="1">
    <w:name w:val="dash041e_0431_044b_0447_043d_044b_0439"/>
    <w:basedOn w:val="Normal"/>
    <w:uiPriority w:val="99"/>
    <w:qFormat/>
    <w:rsid w:val="000e13ee"/>
    <w:pPr/>
    <w:rPr>
      <w:rFonts w:ascii="Calibri" w:hAnsi="Calibri" w:eastAsia="Calibri" w:cs="Calibri"/>
    </w:rPr>
  </w:style>
  <w:style w:type="paragraph" w:styleId="ListParagraph">
    <w:name w:val="List Paragraph"/>
    <w:basedOn w:val="Normal"/>
    <w:uiPriority w:val="34"/>
    <w:qFormat/>
    <w:rsid w:val="000e13ee"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eastAsia="en-US"/>
    </w:rPr>
  </w:style>
  <w:style w:type="paragraph" w:styleId="ConsPlusNormal" w:customStyle="1">
    <w:name w:val="ConsPlusNormal"/>
    <w:uiPriority w:val="99"/>
    <w:qFormat/>
    <w:rsid w:val="000e13ee"/>
    <w:pPr>
      <w:widowControl/>
      <w:bidi w:val="0"/>
      <w:spacing w:before="0" w:after="0"/>
      <w:jc w:val="left"/>
    </w:pPr>
    <w:rPr>
      <w:rFonts w:ascii="Arial" w:hAnsi="Arial" w:eastAsia="Calibri" w:cs="Arial"/>
      <w:color w:val="auto"/>
      <w:kern w:val="0"/>
      <w:sz w:val="20"/>
      <w:szCs w:val="20"/>
      <w:lang w:eastAsia="en-US" w:val="ru-RU" w:bidi="ar-SA"/>
    </w:rPr>
  </w:style>
  <w:style w:type="paragraph" w:styleId="Footer">
    <w:name w:val="Footer"/>
    <w:basedOn w:val="Normal"/>
    <w:link w:val="Style14"/>
    <w:uiPriority w:val="99"/>
    <w:rsid w:val="007a6380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 w:customStyle="1">
    <w:name w:val="Знак"/>
    <w:basedOn w:val="Normal"/>
    <w:qFormat/>
    <w:rsid w:val="003b503a"/>
    <w:pPr>
      <w:spacing w:lineRule="exact" w:line="240" w:before="0" w:after="160"/>
    </w:pPr>
    <w:rPr>
      <w:rFonts w:ascii="Verdana" w:hAnsi="Verdana"/>
      <w:sz w:val="20"/>
      <w:szCs w:val="20"/>
      <w:lang w:val="en-US" w:eastAsia="en-US"/>
    </w:rPr>
  </w:style>
  <w:style w:type="paragraph" w:styleId="1" w:customStyle="1">
    <w:name w:val="Основной текст1"/>
    <w:basedOn w:val="Normal"/>
    <w:link w:val="Style15"/>
    <w:qFormat/>
    <w:rsid w:val="003b503a"/>
    <w:pPr>
      <w:widowControl w:val="false"/>
      <w:ind w:firstLine="400"/>
    </w:pPr>
    <w:rPr>
      <w:sz w:val="20"/>
      <w:szCs w:val="20"/>
    </w:rPr>
  </w:style>
  <w:style w:type="paragraph" w:styleId="NoSpacing">
    <w:name w:val="No Spacing"/>
    <w:uiPriority w:val="1"/>
    <w:qFormat/>
    <w:rsid w:val="003b503a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5a4d2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  <Pages>23</Pages>
  <Words>6481</Words>
  <Characters>36948</Characters>
  <CharactersWithSpaces>43343</CharactersWithSpaces>
  <Paragraphs>86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48:00Z</dcterms:created>
  <dc:creator>Admin</dc:creator>
  <dc:description/>
  <dc:language>en-US</dc:language>
  <cp:lastModifiedBy>user</cp:lastModifiedBy>
  <cp:lastPrinted>2025-03-13T15:31:00Z</cp:lastPrinted>
  <dcterms:modified xsi:type="dcterms:W3CDTF">2025-03-13T15:3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